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1.10.2018г.   № 26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малого и среднего предпринимательства Курчанского сельского поселения Темрюкского района»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малого и среднего предпринимательства Курчанского сельского поселения Темрюкского района» на 2019-2021 годы  (далее – Программ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Курчанского сельского поселении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беспечение повышения конкурентоспособности системы малого и среднего предпринимательства;</w:t>
            </w:r>
          </w:p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величение количества субъектов и численности занятых в малом и среднем предпринимательстве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обратившихся за получением информации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6,0 тыс. руб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 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 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1г - 2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сферы малого и среднего предпринимательства в Курчанском сельском поселении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Темрюкск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10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стабильно раст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 в связи с чем возникает необходимость принятия муниципальной программы поддержки малого и среднего предпринимательства в Курчанском сельском поселении Темрюкского района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информации,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ешней среды для благоприятного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19-2021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основных мероприятий муниципальной Программы и описание содержится в </w:t>
      </w:r>
      <w:r>
        <w:rPr>
          <w:color w:val="FF0000"/>
          <w:sz w:val="28"/>
          <w:szCs w:val="28"/>
        </w:rPr>
        <w:t>приложении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6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2,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предпринимательства как одного из важнейших элементов экономической и социальной стабильности в районе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предприятий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у налоговых и неналоговых доходов в  бюджет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явлению дополнительных возможностей занятости, повышению уровня заработной платы работников, занятых в малом предпринимательств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вопросы по информационному обеспечению деятельности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960"/>
        <w:gridCol w:w="960"/>
        <w:gridCol w:w="911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поддержкой, консультацией и др. помощ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нормативно-правовых актов и др. информации в СМИ, размещенных на сайте поселения и стен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уществляет   подготовку    предложений    по объемам   и   услов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ZUMO</cp:lastModifiedBy>
  <cp:lastPrinted>2018-11-02T10:27:00Z</cp:lastPrinted>
  <dcterms:modified xsi:type="dcterms:W3CDTF">2018-11-07T05:55:00Z</dcterms:modified>
  <cp:revision>4</cp:revision>
  <dc:subject/>
  <dc:title>Приложение</dc:title>
</cp:coreProperties>
</file>