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9.10.2021г.  № 194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Молодежь Курчанского сельского поселения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7384"/>
      </w:tblGrid>
      <w:tr>
        <w:trPr>
          <w:tblHeader w:val="true"/>
          <w:trHeight w:val="22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Молодежь Курчанского сельского поселения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уга молодежи, вовлечение в клубы</w:t>
            </w:r>
          </w:p>
        </w:tc>
      </w:tr>
      <w:tr>
        <w:trPr>
          <w:trHeight w:val="658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гражданского становления, физического, духовно- нравственного и патриотического воспитания молодежи; содействие решению социально-экономических проблем молодежи, социализация, социальная адаптация молодежи; содействие профессиональному развитию и занятости молодежи, повышение деловой активности молодежи; интеллектуальное развитие молодежи, развитие художественного и научно-технического творчества; правовая защита и социальная поддержка детских и молодежных; общественных объединений; координация деятельности структур местного самоуправления, направленной на комплексное решение молодежных проблем; предупреждение молодежной безработицы и смягчение ее социальных последствий; снижение уровня подростковой преступности; временное трудоустройство несовершеннолетних граждан и т.д.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оличество молодежи, участвующей в мероприятиях;</w:t>
            </w:r>
          </w:p>
          <w:p>
            <w:pPr>
              <w:pStyle w:val="Normal"/>
              <w:rPr/>
            </w:pPr>
            <w:r>
              <w:rPr/>
              <w:t xml:space="preserve">- количество проведенных мероприятий; </w:t>
            </w:r>
          </w:p>
          <w:p>
            <w:pPr>
              <w:pStyle w:val="Normal"/>
              <w:rPr/>
            </w:pPr>
            <w:r>
              <w:rPr/>
              <w:t>- количество клубов</w:t>
            </w:r>
          </w:p>
          <w:p>
            <w:pPr>
              <w:pStyle w:val="Normal"/>
              <w:rPr/>
            </w:pPr>
            <w:r>
              <w:rPr/>
              <w:t>- количество молодежи, снятой с учета;</w:t>
            </w:r>
          </w:p>
          <w:p>
            <w:pPr>
              <w:pStyle w:val="Normal"/>
              <w:rPr/>
            </w:pPr>
            <w:r>
              <w:rPr/>
              <w:t>- количество изготовленной продукции</w:t>
            </w:r>
          </w:p>
        </w:tc>
      </w:tr>
      <w:tr>
        <w:trPr>
          <w:trHeight w:val="70" w:hRule="atLeast"/>
        </w:trPr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бъем финансирования Программы из бюджета Курчанского сельского поселения Темрюкского района составляет 168,6</w:t>
            </w:r>
            <w:r>
              <w:rPr>
                <w:b/>
              </w:rPr>
              <w:t xml:space="preserve"> </w:t>
            </w:r>
            <w:r>
              <w:rPr/>
              <w:t>тыс. руб., а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 – 54,0 тыс.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 – 56,2 тыс. руб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/>
              <w:t>2024 г - 58,4 тыс. руб.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лодежной политики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молодежная политика в Курчанском сельском поселении Темрюкского района - одно из важнейших направлений перспективного развития поселения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уется молодежная политика в отношении молодых жителей в возрасте от 14 до 30 лет. От позиции молодежи в общественно-политической жизни, ее активности будет зависеть темп продвижения Темрюкского района по пути демократических преобразований.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Курчанском сельском поселении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ое внимание уделяется:                                         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ю лидерских качеств молодого человек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е талантливой молодежи, в том числе и представителей молодежной субкультуры, как в творческом, так и в обще социальном плане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У «Культура плюс» Курчанского сельского поселения Темрюкского района ставит своей задачей реализовать принцип социальной компенсации, обеспечить правовую и социальную защищенность молодых граждан, необходимую для восполнения обусловленной возрастом ограниченности их социального статуса. Общество должно гарантировать молодым гражданам минимум социальных услуг по обучению, воспитанию, духовному и физическому развитию, охране здоровья, профессиональной подготовке и трудоустройству, объем, виды и качество которых должны обеспечивать необходимое развитие личности и подготовку к самостоятельной жизн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Целью настоящей Программы является создание условий для гражданского становления, духовно-нравственного и патриотического воспитания молодежи Курчанского сельского поселения Темрюкского района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едусматривается организация и проведение мероприятий, направленных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реализацию проектов по воспитанию гражданственности и патриотизма, укреплению культурных и национальных традиций у подростков и молодежи Курчанского сельского поселения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взаимодействие с муниципальными и государственными органами, ведомствами, учреждениями и организациями в решении вопросов, связанных с гражданско-патриотическим воспитанием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методическое и информационное обеспечение. Материально-техническое и кадровое укрепление, финансовую поддержку общественных организаций и объединений, ведущих работу с молодежью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</w:t>
        <w:tab/>
        <w:t>на противодействие негативному влиянию деструктивных религиозных организаций на молодежь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повышение электоральной активности молодежи.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Поддержка интеллектуального, творческого развития молодежи: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воспитание потребности в освоении ценностей мировой и национальной культуры, организация и проведение молодежных конкурсов и фестивалей по различным жанрам искусства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рганизационно-методическая и финансовая поддержка реализации программ молодежных и детских объединений;</w:t>
      </w:r>
    </w:p>
    <w:p>
      <w:pPr>
        <w:pStyle w:val="14"/>
        <w:ind w:firstLine="851"/>
        <w:rPr/>
      </w:pPr>
      <w:r>
        <w:rPr>
          <w:color w:val="000000"/>
        </w:rPr>
        <w:t xml:space="preserve">- развитие движения КВН, «Что? Где? Когда?» в Курчанском сельском поселении Темрюкского района;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активизация участия молодежи Курчанского сельского поселения в экономического и общественной жизни Таман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развития молодежного спорта и туризма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ценностей здорового образа жизни, физическое и экологическое воспитание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оддержка молодежных и детских общественных объединений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молодежных и детско-юношеских общественных организаций и объединений, их проектов и программ на конкурсной основе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объединение молодежных организаций для эффективного обмена идеями и опытом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 поддержку и развитие новых (неформальных) направлений в области работы с молодежью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Формирование и развитие системы социальных служб для молодежи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и развитие социальной правовой защиты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оддержка организации досуга и летнего отдыха подростков и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Профилактика наркомании, безнадзорности и правонарушений в молодежной среде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витие системного подхода к первичной профилактике злоупотребления наркотическими веществами среди подростков и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разработка механизмов социальной системы антинаркотической профилактик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формирование негативного отношения подростков и молодежи к употреблению наркотиков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пропаганда здорового образа жизн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усиление роли общественности в защите прав молодежи;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 xml:space="preserve">- организация системы работы по месту жительства в целях 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Информационное обеспечение Программы Мероприятия подраздела направлены:</w:t>
      </w:r>
    </w:p>
    <w:p>
      <w:pPr>
        <w:pStyle w:val="14"/>
        <w:ind w:firstLine="851"/>
        <w:rPr>
          <w:color w:val="000000"/>
        </w:rPr>
      </w:pPr>
      <w:r>
        <w:rPr>
          <w:color w:val="000000"/>
        </w:rPr>
        <w:t>- на оказание методической и практической помощи межпоселенческого характера специалистам по работе с молодежью;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>- на пропаганду среди молодежи возможностей новых информационных технологий и способов получения информации, формирование информационной культур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Молодежь Курчанского сельского поселения Темрюкского района на 2022 - 2024 годы» осуществляется в размере 168,6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4,0 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6,2 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58,4 ру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стоящей Программы позволит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здать условий для активного участия молодёжи в жизни Курчанского сельского поселения Темрюкского район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сить уровень гражданского и патриотического воспит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овывать мероприятия, направленные на самореализацию молодёж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850"/>
        <w:gridCol w:w="1264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Молодежь Курчанского сельского поселения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ов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Шт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мероприяти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трудоустройство несовершеннолетних граждан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А.М. 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1-09-01T13:45:00Z</cp:lastPrinted>
  <dcterms:modified xsi:type="dcterms:W3CDTF">2021-11-11T05:34:00Z</dcterms:modified>
  <cp:revision>240</cp:revision>
  <dc:subject/>
  <dc:title>Приложение</dc:title>
</cp:coreProperties>
</file>