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bCs/>
          <w:szCs w:val="28"/>
        </w:rPr>
      </w:pPr>
      <w:bookmarkStart w:id="0" w:name="h115"/>
      <w:bookmarkEnd w:id="0"/>
      <w:r>
        <w:rPr>
          <w:bCs/>
          <w:szCs w:val="28"/>
        </w:rPr>
        <w:t>ПРИЛОЖЕНИЕ</w:t>
      </w:r>
    </w:p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bCs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от 02.08.2013 № 251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РАБОТКИ И РЕАЛИЗАЦИИ МУНИЦИПАЛЬНЫХ ЦЕЛЕВЫХ ПРОГРАММ В КУРЧАН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униципальные целевые программы (далее – Целевые программы) представляют собой комплекс мероприятий, направленных на решение конкретной тактической задачи в области развития определенной сферы деятельност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оответствии с Бюджетным Кодексом Российской Федерации муниципальные целевые программы подразделяются на долгосрочные и ведомственные целевые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евая программа может включать в себя несколько подпрограмм, направленных на решение конкретных задач в рамках целевой программы. Подпрограммы могут объединять проекты и мероприятия, относящиеся к одной отрасли или виду деятельности. Подпрограммы разрабатываются и утверждаются в соответствии с настоящим Порядк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Целевые программы могут включать реализуемые на территории Курчанского сельского поселения Темрюкского района мероприятия  федеральных целевых программ, краевых целевых программ, адресных инвестиционных программ федерального и краевого уровней и национальных проектов, межрегиональные и международные стратегические инвестиционные проект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Этапы разработки и утверждения Целев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работка проекта и утверждение Целевой программы включают в себя следующие основные этап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ложения о разработке проекта Целевой программы вносятся структурными подразделениями администрации Курчанского сельского поселения Темрюкского района на рассмотрение главой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лава принимает решение о разработке проекта Целевой программы, назначает координатора Целевой программы и устанавливает сроки разработки Целевой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отка проекта Целевой программы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смотрение и утверждение целевой программы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Разработка Целев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дминистрация Курчанского сельского поселения Темрюкского района организует разработку Целевых программ исходя из прогнозов социально-экономического развития Курчанского сельского поселения Темрюкского района, возникших или сложившихся проблем в поселении с учетом возможностей финансового и ресурс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внесении изменений в Целевую программу значения показателей программы, относящиеся к прошедшим периодам реализации программы, изменению не подлежат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Заказчиком Целевой программы является администрация Курчанского сельского поселения Темрюкского района. Заказчик обеспечивает реализацию Целевой программы и эффективное использование бюджетных средств, предусмотренных на ее реализацию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 Целевой программе определяется координатор Целевой программы – структурные подразделения администрации Курчанского сельского поселения Темрюкского района. Координатор Целевой программы осуществляет текущее управление Целевой программой, согласование и регулирование деятельности администрации Курчанского сельского поселения Темрюкского района по реализации программных мероприятий. Координатор программы одновременно может являться и разработчиком Целевой программы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организует разработку Целевой программы, подготавливает  в установленном порядке проекты правовых актов для внесения проекта Целевой программы на рассмотрение глав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Целевая программа должна содержать паспорт программы, включающий краткие сведения о программе и ее основные параметры: наименование, основание для разработки, заказчик программы, разработчик программы, координатор программы, муниципальный заказчик и исполнитель программы, цели и задачи, срок реализации программы, объем и источники финансирования, контроль за выполнением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 также должна содержать следующие раздел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проблемы и обоснование необходимости ее решения программными метода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задачи, сроки и этапы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мероприяти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ресурсного обеспечения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социально-экономической эффективност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и выполнения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зм реализации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 содержанию разделов Целевой программы предъявляются следующие требовани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Раздел «Содержание проблемы и обоснование необходимости ее решения программными методами» должен содержать развернутую постановку проблемы, включая анализ причин ее возникновения, обоснование связи с приоритетами социально-экономического развития поселения, обоснование необходимости ее решения в приоритетном порядке в данное врем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также должен содержать обоснование необходимости решения проблемы программно-целевым методом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причин возникновения проблем приводятся показатели статистической и иной отчетности за предшествующие три года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Раздел «Цели, задачи, сроки и этапы реализации программы» должен содержать развернутые формулировки целей и задач программы, сроки ее реализ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Раздел «Перечень мероприятий программы» приводится в табличной форме. В таблице содержатся следующие сведения по каждому мероприятию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ый номер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 годам реализации программы в действующих ценах соответствующих ле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ероприяти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 Раздел «Обоснование ресурсного обеспечения программы» должен содержать сведения об общем объеме финансирования Целевой программы по всем ее направлениям и обоснование потребности в финансовых средствах, необходимых для реализации Целевой программы, об источниках финансирования. В этом разделе приводятся показатели, на основании которых произведен расчет объема финансирования Целев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разделе приводится также описание механизмов привлечения средств федерального и краевого, а также внебюджетных источников для софинансирования мероприятий программы в рамках действующего законодательства, указываются условия финансирования мероприятий и объе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ям, предусматривающим финансирование за счет внебюджетных источников, подписываются соглашения (договоры) о намерениях или приводятся условия привлечения внебюджетных сред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 Раздел «Оценка социально-экономической эффективности программы» должен содержать прогноз социальных, экономических и экологических результатов, которые могут возникнуть при реализации Целевой программы, совокупного бюджетного эффекта от реализации Целевой программы, технико-экономическое обоснование Целевой программы, а также оценку эффективности расходования бюджетных средств и вклада Целевой программы в развити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6. В разделе «Критерии выполнения программы» приводятся конкретные измеримые результаты реализации Целевой программы по годам, используемые для контроля за ходом ее выполн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в соответствии с поставленными целями и задачами приводятся качественные, а также количественные результаты ее выполнения в целом за весь период реализации, а также по окончании каждого из этапов, а при необходимости и после ее реализации. С учетом специфики целевой программы показатели эффективности реализации Целевой программы могут быть изложены в виде таблицы или приложения к тексту Целев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7. Раздел «Механизм реализации программы» должен включать описание механизмов управления Целевой программой, взаимодействия муниципальных заказчиков, условия предоставления бюджетных средств и контроля за ходом ее выполн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осуществляется посредством финансирования из местного бюджета и внебюджетных источников, а также на основе Федерального закона от 21 июля 2005 года № 94-ФЗ «О размещении заказов на поставки товаров, выполнения работ, оказание услуг для государственных и муниципальных нужд», заключаемых муниципальными заказчиками мероприятий Целевой программы со всеми исполнителями программных мероприятий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Исполнителями мероприятий Целевых программ являются структурные подразделения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Управление реализацией Целевой программы и контроль за ходом ее выполнения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ее управление Целевой программой осуществляет координатор Целев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ординатор Целевой программы в процессе реализации Целевой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ет ответственность за координацию и реализацию Целевой 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подготовку предложений по корректировке Целевой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атывает в пределах своих полномочий правовые акты, необходимые для выполнения Целевой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Целевой программы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ет организацию и проведение конкурсов (торгов) в соответствии с нормативно-правовыми актами Российской Федерации и Краснодарского края, касающимися размещения заказа на закупки продукции, работу и услуги и по отбору исполнителей программных мероприят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вает (если предусмотрено в Целевой программе) привлечение средств федерального и краевого бюджетов и внебюджетных источников для выполнения мероприятий Целевой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ует размещение в СМИ текста утвержденной Целевой программы, а также информации о ходе и результатах реализации (по необходимости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нтроль за ходом выполнения Целевой программы осуществляется администрацией Курчанского сельского поселения Темрюкского района и Советом Курчанского сельского поселения Темрюкского района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ях, когда координатор Целевой программы в отчетном году не принял меры по обеспечению полного и своевременного финансирования мероприятий Целевой программы, а также соответствия результатов выполнения Целевой программы запланированным показателям эффективности и целевым индикаторам, координатор вносит главе Курчанского сельского поселения Темрюкского района согласованные предложения о корректировке целей и срока реализации Целевой программы, перечня программных мероприятий, о сокращении финансирования Целевой программы, либо о досрочном прекращении реализации Целев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Координатор Целевой программы до 20 февраля года, следующего за отчетным, предоставляет главе Курчанского сельского поселения и в Совет Курчанского сельского поселения Темрюкского района отчеты об эффективности использования бюджетных средств и ходе реализации Целев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Участие Курчанского сельского поселения Темрюкского района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евых целевых программах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Администрация Курчанского сельского поселения Темрюкского района в сроки, определенные разработчиками краевых целевых программ, вносит предложения об участии Курчанского сельского поселения Темрюкского района в краевых целевых программах на рассмотрение координаторам (кураторам) краевых целевых програм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действующим законодательством, указанные предложения согласовываются с Советом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Администрация Курчанского сельского поселения Темрюкского района информирует Совет Курчанского сельского поселения Темрюкского района об участии Курчанского сельского поселения в краевых целевых программах, в том числе о том, в каком объеме производится финансирование, одновременно с представлением отчета о ходе выполнения муниципальных целевых програм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Согласование и утверждение Целевых програм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оординатор Целевой программы направляет проект Целевой программы заместителю главы Курчанского сельского поселения Темрюкского района для проверки технико-экономического обоснования муниципальной целевой программы, а также в финансовый отдел администрации Курчанского сельского поселения Темрюкского района для согласования ресурсного обеспечения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Целевые программы и подпрограммы утверждаются главой Курчанского сельского поселения Темрюкского района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Финансирование Целевых програм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Целевые программы финансируются за счет средств бюджета поселения, внебюджетных источников, привлекаемых для выполнения этих программ, а также средств краевого и федерального бюдже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Финансирование работ по каждой Целевой программе осуществляется целевым назначением, через координатора, который является ответственным за выполнение эт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Администрация Курчанского сельского поселения Темрюкского района в срок и в порядке, установленном нормативно-правовыми актами администрации Курчанского сельского поселения Темрюкского района о разработке среднесрочного финансового плана Курчанского сельского поселения Темрюкского района и проекта бюджета поселения на очередной финансовый год, формирует и представляет в Совет Курчанского сельского поселения Темрюкского района в составе проекта бюджета поселения перечень утвержденных Целевых программ, предлагаемых к финансированию за счет средств бюджета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Финансовый отдел администрации Курчанского сельского поселения Темрюкского района доводит до главных получателей средств бюджета поселения лимиты бюджетных ассигнований по расходам, в том числе по Целевым программам в соответствии с порядком исполнения сводной бюджетной росписи бюджета поселения на очередной финансовый год и внесения изменений в не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Для включения Целевой программы для финансирования в бюджет поселения координаторы программ предоставляют в финансовый отдел утвержденные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15 октября года, предшествующего финансированию на будущий финансовый г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менее чем за 5 дней до внесения изменений в решение о бюджете на текущий финансовый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А.О.Аве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8"/>
    </w:rPr>
  </w:style>
  <w:style w:type="paragraph" w:styleId="22">
    <w:name w:val="Основной текст 2"/>
    <w:basedOn w:val="Normal"/>
    <w:qFormat/>
    <w:pPr>
      <w:ind w:left="-540" w:hanging="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3-08-12T16:54:00Z</cp:lastPrinted>
  <dcterms:modified xsi:type="dcterms:W3CDTF">2013-08-28T05:37:00Z</dcterms:modified>
  <cp:revision>59</cp:revision>
  <dc:subject/>
  <dc:title/>
</cp:coreProperties>
</file>