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на 2022-2024 годы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вышение безопасности дорожного движения на территории Курчанского сельского поселения Темрюкского района на 2022-2024 годы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3"/>
        <w:gridCol w:w="1021"/>
        <w:gridCol w:w="959"/>
        <w:gridCol w:w="1080"/>
        <w:gridCol w:w="1440"/>
        <w:gridCol w:w="5877"/>
        <w:gridCol w:w="184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м финансирования, (тыс. 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5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сполнители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2 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3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4 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жного покры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9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ямочный ремонт по ул. Октябрьская от ул. Виноградной до ул. Красной в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- ямочный ремонт по </w:t>
            </w:r>
            <w:r>
              <w:rPr>
                <w:rFonts w:cs="Times New Roman" w:ascii="Times New Roman" w:hAnsi="Times New Roman"/>
                <w:iCs/>
              </w:rPr>
              <w:t>ул. Красная  от д. №3 до ул.Восточная ст. Курчанск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ямочный ремонт по </w:t>
            </w:r>
            <w:r>
              <w:rPr>
                <w:rFonts w:cs="Times New Roman" w:ascii="Times New Roman" w:hAnsi="Times New Roman"/>
                <w:iCs/>
              </w:rPr>
              <w:t>ул. Кирова от ул. Лермонтова до ул. Горького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ямочный ремонт ул. Гоголя от ул. Красной до ул. Щорса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асфальтирование подъездных карманов остановочных пунктов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ул. Садовая от ул. Красная до ул. Виноградная в пос. Светлый Путь Ленин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>- ул. Виноградная от ул. Школьная до ул. Садовой в пос. Светлый Путь Ленин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>- ул. Южная от ул. Комсомольской до ул. Западной в пос. Светлый Путь Ленин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>- ул. Зеленая от пер. Клубный до д. № 37 в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ул. Рыбачья от ул. Красная до ул. Кирова в ст. Курчанская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риобретение и установка дорожных знаков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и установка дорожных знаков на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Изготовление и пересчет проектно сметной документации</w:t>
            </w:r>
            <w:r>
              <w:rPr>
                <w:rFonts w:cs="Times New Roman" w:ascii="Times New Roman" w:hAnsi="Times New Roman"/>
              </w:rPr>
              <w:t xml:space="preserve">, проведение тех. надзор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ление сметной документации и проведение тех. надзора за выполнением работ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u w:val="single"/>
              </w:rPr>
              <w:t>Текущее обслуживание дорог, пешеходных переходов, разделительной разметки и др. элементов организации дорожного движ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2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73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 xml:space="preserve"> 24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1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обслуживания дорог, тротуаров, пешеходных дорожек, в том числе сезонного (песок, соль, щебень, краска дорожная, металл, ж/б лотки, фрезерованный асфальтобетон, цемент и др. материалы и инструменты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краски пешеходов, грейдированию дорог и укатке, и др. работ по содержанию дорог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несение дорожной разметки осевой и краевой ли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зработка проектов организации строительства и организации дорожного движения; топографическая съем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Красная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Рыбачья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Пролетарс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Школьная в ст. Курчанск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831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92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11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3-05-31T14:04:00Z</cp:lastPrinted>
  <dcterms:modified xsi:type="dcterms:W3CDTF">2023-05-31T11:04:00Z</dcterms:modified>
  <cp:revision>174</cp:revision>
  <dc:subject/>
  <dc:title>ПРИЛОЖЕНИЕ № 1</dc:title>
</cp:coreProperties>
</file>