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 31 октября 2018 года № 260 «Об утверждении</w:t>
      </w:r>
      <w:r>
        <w:rPr>
          <w:szCs w:val="28"/>
        </w:rPr>
        <w:t xml:space="preserve">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           на 2019 -2021 годы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Защита населения и территорий Курчанского сельского поселения Темрюкского района от чрезвычайных ситуаций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0 «Об утверждении муниципальной программы Курчанского сельского поселения Темрюкского района «Защита населения и территорий Курчанского сельского  поселения Темрюкского района от чрезвычайных ситуаций» на 2019 -2021 годы 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Е.А.Кулинич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9-01T11:30:00Z</cp:lastPrinted>
  <dcterms:modified xsi:type="dcterms:W3CDTF">2021-09-01T08:30:00Z</dcterms:modified>
  <cp:revision>94</cp:revision>
  <dc:subject/>
  <dc:title/>
</cp:coreProperties>
</file>