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12.2018г.                                                                                             № 31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2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заключением контрольно-счетной палаты от 29 ноября 2018 года № 01-08/370,                     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2 «Об утверждении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9-2021 годы» (приложение).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я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на 2019-2021 год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2-05T12:10:00Z</cp:lastPrinted>
  <dcterms:modified xsi:type="dcterms:W3CDTF">2019-01-28T08:17:00Z</dcterms:modified>
  <cp:revision>84</cp:revision>
  <dc:subject/>
  <dc:title/>
</cp:coreProperties>
</file>