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2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16 года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бюджета в сумме 1 366,0 тыс. руб., увеличением расходной части бюджета в сумме 1 300,0 тыс. руб. и перераспределением бюджетных средств среди программных мероприятий, Совет Курчанского сельского поселения Темрюкского 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от 19 января 2016 года № 103, от 4 февраля 2016 года № 107, от 19 февраля 2016 года № 113; от 9 марта 2016 года № 116; от 24 марта 2016 года № 125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8 218,9 тыс. руб.» заменить цифрой «29 584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0 227,9 тыс. руб.» заменить цифрой «31 527,9 тыс. руб.»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1 943,0 тыс. руб.»</w:t>
      </w:r>
    </w:p>
    <w:p>
      <w:pPr>
        <w:pStyle w:val="TextBodyIndent"/>
        <w:widowControl w:val="false"/>
        <w:ind w:firstLine="851"/>
        <w:rPr/>
      </w:pPr>
      <w:r>
        <w:rPr/>
        <w:t>4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6 год в сумме 5 783,9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расходы» цифру «13 878,7» заменить цифрой «14 027,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5 «Жилищно-коммунальное хозяйство» цифру «4 541,5» заменить цифрой «5 844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5 060,7» заменить цифрой «5 077,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5 955,1» заменить цифрой «5 785,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 района в валюте Российской Федерации на 2016 год» изложить в новой редакции (приложение № 5).</w:t>
      </w:r>
    </w:p>
    <w:p>
      <w:pPr>
        <w:pStyle w:val="TextBodyIndent"/>
        <w:widowControl w:val="false"/>
        <w:ind w:firstLine="709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09"/>
        <w:rPr/>
      </w:pPr>
      <w:r>
        <w:rPr/>
        <w:t>3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 w:val="28"/>
          <w:szCs w:val="28"/>
        </w:rPr>
        <w:t>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4-27T11:28:00Z</cp:lastPrinted>
  <dcterms:modified xsi:type="dcterms:W3CDTF">2016-04-27T08:42:00Z</dcterms:modified>
  <cp:revision>110</cp:revision>
  <dc:subject/>
  <dc:title>СОВЕТ ГОЛУБИЦКОГО СЕЛЬСКОГО ПОСЕЛЕНИЯ </dc:title>
</cp:coreProperties>
</file>