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муниципальной службы в Курчанском сельском поселении Темрюкского района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главой 5 Устава Курчанского сельского поселения Темрюкского района и в связи с необходимостью сокращ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муниципальной службы в Курчанском сельском поселении Темрюкского района» на 2014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постановления возложить на начальника финансового отдела А.О.Авер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от 11 октября 2013 года № 357 «Об утверждении муниципальной целевой программы «Развитие муниципальной службы в Курчанском сельском поселении Темрюкского района» на 2014 год», постановление администрации Курчанского сельского поселения Темрюкского района от 01 ноября 2013 года № 396 «О внесении изменений в постановление администрации Курчанского сельского поселения Темрюкского района от 11 октября 2013 года № 357 «Об утверждении муниципальной целевой программы «Развитие муниципальной службы в Курчанском сельском поселении Темрюкского района» на 2014 год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б утверждении муниципальной программы «Развитие муниципальной службы в Курчанском сельском поселении Темрюкского района» на 2014 год» вступает в силу со дня его подпис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6.02.2014                                          №3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00:00Z</dcterms:created>
  <dc:creator>Admin</dc:creator>
  <dc:description/>
  <cp:keywords/>
  <dc:language>en-US</dc:language>
  <cp:lastModifiedBy>Admin</cp:lastModifiedBy>
  <cp:lastPrinted>2013-10-15T10:44:00Z</cp:lastPrinted>
  <dcterms:modified xsi:type="dcterms:W3CDTF">2014-07-02T13:19:00Z</dcterms:modified>
  <cp:revision>18</cp:revision>
  <dc:subject/>
  <dc:title/>
</cp:coreProperties>
</file>