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2.2014    № 34</w:t>
      </w:r>
    </w:p>
    <w:p>
      <w:pPr>
        <w:pStyle w:val="Normal"/>
        <w:ind w:left="55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Курчанском сельском поселении Темрюкского района» на 201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ПРОГРАММ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 конечные результаты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и порядок контроля за ходом реализации программы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</w:t>
      </w:r>
      <w:r>
        <w:rPr>
          <w:rFonts w:cs="Times New Roman" w:ascii="Times New Roman" w:hAnsi="Times New Roman"/>
          <w:b/>
          <w:sz w:val="28"/>
          <w:szCs w:val="28"/>
        </w:rPr>
        <w:t>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муниципальной службы в Курчанском сельском поселении Темрюкского района» 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130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м сельском поселении Темрюкского района» на 2014 год</w:t>
            </w:r>
            <w:r>
              <w:rPr>
                <w:sz w:val="28"/>
                <w:szCs w:val="28"/>
              </w:rPr>
              <w:t xml:space="preserve"> (далее «Программа»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3.2007 № 25-ФЗ      «О муниципальной службе в Российской Федерации»;</w:t>
              <w:br/>
              <w:t>Закон Краснодарского края от 08.06.2007 № 1244-КЗ «О муниципальной службе в Краснодарском крае»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 (далее – администрация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работчик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оординатор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</w:t>
            </w:r>
            <w:r>
              <w:rPr>
                <w:sz w:val="28"/>
                <w:szCs w:val="28"/>
              </w:rPr>
              <w:t>дминистра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 в Курчанском сельском поселении Темрюкского райо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 в целях формирования высококвалифицированного кадрового  соста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управления кадровыми процессами в организации муниципальной служб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ого доступа граждан к муниципальной службе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rFonts w:cs="Calibri" w:ascii="Calibri" w:hAnsi="Calibri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  <w:r>
              <w:rPr>
                <w:sz w:val="28"/>
                <w:szCs w:val="28"/>
              </w:rPr>
              <w:t xml:space="preserve">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дминистра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и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 и источ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граммы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 000,0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уб. за счет средств местного бюджет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 результаты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деятельностью органов местного самоуправления, в том числе их информационной открытостью;</w:t>
            </w:r>
          </w:p>
          <w:p>
            <w:pPr>
              <w:pStyle w:val="ConsPlus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-одобряемого представления в обществе о муниципальной службе и служащих за счет обеспечения открытости и доступности информации по вопросам поступления и прохождения муниципальной службы, деятельности муниципальных служащих, повышение престижа муниципальной служб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рофессиональной переподготовки муниципальных служащих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-правового,  информационно-методического и материально-технического обеспечения муниципальной службы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 Совет Курчанского сельского поселения Темрюкского района</w:t>
            </w:r>
          </w:p>
        </w:tc>
      </w:tr>
    </w:tbl>
    <w:p>
      <w:pPr>
        <w:pStyle w:val="Normal"/>
        <w:spacing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.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4"/>
        </w:numPr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ОДЕРЖАНИЕ ПРОБЛЕМЫ И ОБОСНОВАНИЕ ЕЕ РЕШЕНИЯ ПРОГРАММНЫМИ МЕТОДАМ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наделены объемом полномочий и функций. Кадровая политика является одним из средств повышения эффективности  деятельности органов  местного  самоуправления. Она реализуется путем формирования и эффективного использования кадрового состава, обладающего необходимыми качествами и способного  ответить требованиям современного уровня развития местных органов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вопроса кадрового обеспечения органов местного самоуправления связана и с реформированием системы местного самоуправления на основании Федерального закона «Об общих принципах организации местного самоуправления  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pacing w:val="2"/>
          <w:sz w:val="28"/>
          <w:szCs w:val="28"/>
        </w:rPr>
        <w:t xml:space="preserve">Следует отметить, что в числе задач и мероприятий Программы значительное место отведено профессиональному развитию муниципальных служащих. </w:t>
      </w:r>
      <w:r>
        <w:rPr>
          <w:sz w:val="28"/>
          <w:szCs w:val="28"/>
        </w:rPr>
        <w:t xml:space="preserve">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возможность обуч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служащих по программам профессиональной переподготовки, </w:t>
      </w:r>
      <w:r>
        <w:rPr>
          <w:rFonts w:cs="Times New Roman" w:ascii="Times New Roman" w:hAnsi="Times New Roman"/>
          <w:sz w:val="28"/>
          <w:szCs w:val="28"/>
        </w:rPr>
        <w:t>обмен опытом с другими территориями, участие в конференциях, семинарах, «круглых стол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изложенного следует, что главным критерием, отличающим новый этап развития муниципальной службы, является комплексный подход к решению поставленных задач, т.е. превращение разрозненных программных мероприятий в целостную систему работы с кадрами и оздоровление профессиональной среды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е основы необходимо развивать, превращая их в работоспособные технологии управления кадрами и механизмы их обеспечения. В частнос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активнее внедрять информационные технологии и продолжить автоматизацию кадровых процеду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Курчанского сельского поселения Темрюк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муниципальных служащих в длительном прохождени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боты по информатизации и введению новых информационно-коммуникационных технологий в целях обеспечения открытости деятельности администрации, а также повышения эффективности управления кадровым сост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для работы муниципальных служащих необходимо обеспечение материальной базой для полноценного учебного процесса в соответствии с действующими санитарными норм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1128"/>
        <w:spacing w:before="24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ь И задачи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области реализации административной реформы являются: повышение результативности муниципального управления, снижение неэффективных бюджетных расходов; формирование и реализация кадровой политики с учетом перспектив развития поселения; создание условий для внедрения иннов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и совершенствование муниципальной службы на основе базовых, разделяемых обществом ценностей и культуры. Повышение результативности системы обучения муниципальных кадров и эффективности системы управления персоналом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содействие в формировании высокопрофессионального кадрового состава муниципальной служб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муниципальных служащих в целях формирования высококвалифицированного кадрового  соста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управления кадровыми процессами в организации муниципальной служб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граждан к муниципальной служб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ложительного имиджа муниципального служащего и отношения жителей поселения к муниципальной службе и служащ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ессиональной компетентности и роста муниципальных служащих с использованием современных технологий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муниципального управления современных научных подходов к подбору, оценке, расстановке и адаптации кадров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, оснащение современным компьютерным оборудованием и оргтехникой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существляется в течение 2014 год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ЦЕНКА СОЦИАЛЬНО-ЭКОНОМИЧЕСКОЙ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ализация Программы позволит достичь следующих резуль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населения деятельностью органов местного самоуправления, в том числе их информационной открыт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информационно-аналитическое обеспечение кадровых процес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 создание нормативно-правовой и методической базы, материальной базы обеспечивающей дальнейшее развитие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зультаты Программы будут способствовать повышению престижа муниципальной службы за счет роста профессионализма муниципальных служащих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ЕРЕЧЕНЬ ПРОГРАММ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Программы в 201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sz w:val="28"/>
          <w:szCs w:val="28"/>
        </w:rPr>
        <w:t xml:space="preserve"> предполагается затратить из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97 000,00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мероприятий Программы в 2014 год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2127"/>
        <w:gridCol w:w="2127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вышению квалификации и переподготовке            </w:t>
              <w:br/>
              <w:t xml:space="preserve">муниципальных служащих. Участие в семинарах, конференциях, «круглых столах», выставках                                         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9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новлению и модернизации компьютерного оборудования и программного обеспечения, сопровождение программ и защита информации данны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новных средств: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ключительная лицензия права на программные продукты (антивирусная защита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ующие к компьютерной технике (запасные части к компьютерной технике, картриджи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ка на периодические издания Краснодарского края и Темрюкского района («Местное самоуправление Кубани», «Налоговые и финансовые известия Кубани», «Тамань»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елярских товаров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А4 80г/м, 500 л в пач., 260 пач., бумага А3 80г/м, 500 л. в пач., 2 па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знаки почтовой  оплаты (почтовый конверт)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целярские товары в ассортименте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97 000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рограмм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населения деятельностью органов местного самоуправления, в том числе их информационной открытостью;</w:t>
      </w:r>
    </w:p>
    <w:p>
      <w:pPr>
        <w:pStyle w:val="ConsPlusNormal"/>
        <w:ind w:right="-8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оциально-одобряемого представления в обществе о муниципальной службе и служащих за счет обеспечения открытости и доступности информации по вопросам поступления и прохождения муниципальной службы, деятельности муниципальных служащих, повышение престижа муниципальной служб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профессиональной переподготовки муниципальных служащи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о-правового,  информационно-методического и материально-технического обеспечения муниципальной служ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МЕХАНИЗМ РЕАЛИЗАЦИИ И ПОРЯДОК КОНТРОЛЯ ЗА ХОДОМ РЕАЛИЗАЦИИ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несет координатор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осуществляется администрацией и Советом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;Times New Roman" w:hAnsi="T;Times New Roman" w:eastAsia="Times New Roman" w:cs="T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>
      <w:rFonts w:ascii="Times New Roman" w:hAnsi="Times New Roman" w:cs="Times New Roman"/>
      <w:sz w:val="30"/>
      <w:szCs w:val="3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E;Arial" w:hAnsi="E;Arial" w:cs="E;Arial"/>
      <w:sz w:val="16"/>
      <w:szCs w:val="16"/>
    </w:rPr>
  </w:style>
  <w:style w:type="paragraph" w:styleId="Style17">
    <w:name w:val="Цитата"/>
    <w:basedOn w:val="Normal"/>
    <w:qFormat/>
    <w:pPr>
      <w:ind w:left="-709" w:right="-858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8">
    <w:name w:val="1-128"/>
    <w:basedOn w:val="Normal"/>
    <w:qFormat/>
    <w:pPr>
      <w:keepNext w:val="true"/>
      <w:spacing w:before="160" w:after="80"/>
      <w:ind w:left="-723" w:hanging="0"/>
    </w:pPr>
    <w:rPr>
      <w:rFonts w:ascii="Arial" w:hAnsi="Arial" w:cs="Arial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15:00Z</dcterms:created>
  <dc:creator>АРМ</dc:creator>
  <dc:description/>
  <cp:keywords/>
  <dc:language>en-US</dc:language>
  <cp:lastModifiedBy>1</cp:lastModifiedBy>
  <cp:lastPrinted>2014-02-07T10:43:00Z</cp:lastPrinted>
  <dcterms:modified xsi:type="dcterms:W3CDTF">2014-07-02T09:38:00Z</dcterms:modified>
  <cp:revision>31</cp:revision>
  <dc:subject/>
  <dc:title>ГЛАВА</dc:title>
</cp:coreProperties>
</file>