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>от ______________                                                                              № __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29 октября 2022 года № 192 «Об утверждении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tLeast" w:line="0"/>
        <w:ind w:firstLine="851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в связи с изменением мероприятий, п о с т а н о в л я ю:</w:t>
      </w:r>
    </w:p>
    <w:p>
      <w:pPr>
        <w:pStyle w:val="Normal"/>
        <w:ind w:firstLine="851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29  октября 2021 года № 192 «Об утверждении  муниципальной программы Курчанского сельского поселения Темрюкского района «Развитие массового спорта в Курчанском сельском поселении Темрюкского района на 2022-2024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Паспорт муниципальной программы «Развитие массового спорта в Курчанском сельском поселении  Темрюкского района на 2022-2024 годы» (с приложениями) изложить в новой редакции (прилагается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2-03-28T13:41:00Z</cp:lastPrinted>
  <dcterms:modified xsi:type="dcterms:W3CDTF">2022-03-28T10:41:00Z</dcterms:modified>
  <cp:revision>123</cp:revision>
  <dc:subject/>
  <dc:title/>
</cp:coreProperties>
</file>