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__________________  № _____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ассового спорта в Курчанском сельском поселении Темрюкского района на 2022 - 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78"/>
      </w:tblGrid>
      <w:tr>
        <w:trPr>
          <w:trHeight w:val="22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Наименование Программы     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«Развитие массового спорта в Курчанском сельском поселении Темрюкского района на 2022 - 2024 годы» </w:t>
            </w:r>
            <w:r>
              <w:rPr>
                <w:b w:val="false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мероприятий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урчанского сельского поселения Темрюкского района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физической культуры, спорта,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      </w:r>
          </w:p>
        </w:tc>
      </w:tr>
      <w:tr>
        <w:trPr>
          <w:trHeight w:val="658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материально-технической базы для занятий физической культурой и спорта; внедрение альтернативных форм физического воспитания, ориентированного на особенности развития детей, подростков, молодёжи; приобщение к спорту и здоровому образу жизни различных слоев населения;  улучшение физической подготовленности детей, юношества, молодежи, повышение готовности к труду и защите Родине, уменьшение числа правонарушений среди несовершеннолетних; увеличение охвата населением занятиями в спортивных секциях.</w:t>
            </w:r>
          </w:p>
        </w:tc>
      </w:tr>
      <w:tr>
        <w:trPr>
          <w:trHeight w:val="7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величение удельного веса населения систематически занимающихся физической культурой и спортом (% от общей численности населения);</w:t>
            </w:r>
          </w:p>
          <w:p>
            <w:pPr>
              <w:pStyle w:val="Normal"/>
              <w:rPr/>
            </w:pPr>
            <w:r>
              <w:rPr/>
              <w:t>2. Увеличение количества и качества проведения физкультурно-оздоровительных мероприятий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- 2024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Программы за счет средств бюджета Курчанского сельского поселения Темрюкского района составляет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3,3 тыс. руб., а  именно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 г. – 30,0 тыс. руб.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г. – 31,3 тыс. руб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. – 32,0 тыс. руб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муниципальной Программы</w:t>
            </w:r>
          </w:p>
        </w:tc>
        <w:tc>
          <w:tcPr>
            <w:tcW w:w="7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/>
            </w:pPr>
            <w:r>
              <w:rPr/>
              <w:t>Совет Курчанского сельского поселения Темрюк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1"/>
        </w:numPr>
        <w:ind w:lef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Характеристика текущего состояния и прогноз развития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изической культуры и массового спорта на территории Курчанского сельского поселения Темрюк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культура и спорт – неотъемлемые части культуры населения России и уникальное средство воспитания нравственно и физически здорового молодого поко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численными медицинскими исследованиями установлено, что регулярные занятия физической культурой оказывают позитивное влияние практически на все функции и системы растущего организма, являются мощнейшим средством профилактики заболеваний и в то же время способствуют формированию морально-волевых и гражданских качеств личности. Поэтому благотворное воздействие физической культуры и спорта не может быть заменено какими-либо иными средствами воспитательного воздействия на человеческую личность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совый спорт сузился в рамках ДЮСШ. Но слабая материально-техническая база не позволяет расширить секции по различным видам спорта. Не приобретается в должной мере спортинвентарь и оборудование для детей, подростков спортивной направленности. Подростки, молодежь заинтересована в занятиях спортом, мероприятиях по физической культуре, но в Курчанском сельском поселении нет оборудованного тренажёрами спортивного зала, стадион и футбольные поля не приведены в норму. Широкому вовлечению различных категорий населения в занятиях физической культурой и спортом препятствует не только материально-техническая база, но и недостаточное обеспечение кадрам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поселения, развития отдельных видов спорта, семейного спорта путё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развития физической культуры, спорта на территории Курчанского сельского поселения, сохранение и укрепление здоровья населения; приобщение различных слоев населения к регулярным занятиям спортом; популяризация массового спорта, организация досуга жителей Курчанского сельского поселения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22 - 2024 годы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указан в приложении к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целевой программы «Развитие массового спорта в Курчанском сельском поселении Темрюкского района на 2022 - 2024 годы» осуществляется в размере 93,3 тыс. руб., в том числ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30,0 тыс.руб.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31,3 тыс.руб.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32,0 тыс.руб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данной программы решит вопросы развития массовой физической культуры среди всех возрастных групп и категорий населения Курчанского сельского поселения, развития отдельных видов спорта (русской лапты и т. д.), семейного спорта путем увеличения количества и качества проводимых спортивно-массовых мероприятий, направленных на физическое воспитание и оздоровление, улучшения информационного обеспечения, усиления пропаганды физической культуры и спорта, здорового образа жизни. Повысится эффективность физкультурно-спортивной работы с детьми, подростками и молодежью, находящимися в социально-опасном положении или в группе риска. Улучшится подготовка сборных команд для успешного выступления на соревнованиях районного и краевого уровн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35"/>
        <w:gridCol w:w="1362"/>
        <w:gridCol w:w="1010"/>
        <w:gridCol w:w="1030"/>
        <w:gridCol w:w="992"/>
        <w:gridCol w:w="1122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2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е значение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>
          <w:trHeight w:val="79" w:hRule="atLeast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firstLine="284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Муниципальная программа «</w:t>
            </w:r>
            <w:r>
              <w:rPr/>
              <w:t>Развитие массового спорта в Курчанском сельском поселении Темрюкского района на 2022 - 2024 годы</w:t>
            </w:r>
            <w:r>
              <w:rPr>
                <w:bCs/>
              </w:rPr>
              <w:t>»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 (выезд команд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го спортивного инвентар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шт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3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менее </w:t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удельного веса населения систематически занимающихся физической культурой и спортом (% от общей численности населе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общего отдела                                                                   А.М.Шевч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1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Dell</cp:lastModifiedBy>
  <cp:lastPrinted>2022-03-28T13:54:00Z</cp:lastPrinted>
  <dcterms:modified xsi:type="dcterms:W3CDTF">2022-03-28T10:54:00Z</dcterms:modified>
  <cp:revision>257</cp:revision>
  <dc:subject/>
  <dc:title>Приложение</dc:title>
</cp:coreProperties>
</file>