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наружного освещения Курчанского сельского поселения Темрюкского района на 2013 год»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унктом 21 статья 14 Федерального закона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30 июня 2011 года № 672 «Об утверждении долгосрочной краевой целевой программы «Развитие систем наружного освещения населенных пунктов Краснодарского края на 2012 – 2014  годы», с целью развития систем наружного освещения Курчан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Утвердить муниципальную целевую программу «Развитие систем наружного освещения Курчанского сельского поселения Темрюкского района на 2013 год»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остановление вступает в силу с 1 января 201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1-11-15T11:26:00Z</cp:lastPrinted>
  <dcterms:modified xsi:type="dcterms:W3CDTF">2012-09-10T12:09:00Z</dcterms:modified>
  <cp:revision>37</cp:revision>
  <dc:subject/>
  <dc:title>                                                                                 </dc:title>
</cp:coreProperties>
</file>