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  Федеральным  законом  от  06  октября  2003  года    N 131-ФЗ "Об  общих принципах организации местного самоуправления в Российской Федерации", частью IV Гражданского кодекса Российской Федерации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2 год,  согласно прилож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Л.В.Шумейко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firstLine="54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8.05.2012 г.                                                               № 122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виталий</cp:lastModifiedBy>
  <cp:lastPrinted>2012-05-18T10:05:00Z</cp:lastPrinted>
  <dcterms:modified xsi:type="dcterms:W3CDTF">2012-11-13T18:10:00Z</dcterms:modified>
  <cp:revision>44</cp:revision>
  <dc:subject/>
  <dc:title/>
</cp:coreProperties>
</file>