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right="143" w:firstLine="283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right="1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0.04.2022г.   № 82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ализация муниципальных функций, связанных с муниципальным управлением на 2022-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еализация муниципальных функций, связанных с муниципальным управлением на 2022-2024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униципального управления при решении вопросов местного значения и переданных полномоч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эффективного муниципального управ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декса</w:t>
              </w:r>
            </w:hyperlink>
            <w:r>
              <w:rPr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коммунальное обслуживание здания администрации Курчанского сельского поселения Темрюкского района; услуги связи и интернет в здании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профессионального уровня муниципальных служащи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п</w:t>
            </w:r>
            <w:r>
              <w:rPr>
                <w:sz w:val="28"/>
                <w:szCs w:val="28"/>
              </w:rPr>
              <w:t>риобретение основных средств, компьютерной и комплектующей техники</w:t>
            </w:r>
            <w:r>
              <w:rPr>
                <w:spacing w:val="-2"/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t xml:space="preserve">мебели; стеллажей и коробов для архива; телефонного аппарат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сание устаревшей компьютерной техники и т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- 202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22-2024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 607,4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379,3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462,0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766,1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муниципальных функций, связанных с муниципальным упра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финансовом планировании. Формирование финансового плана -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часть поступлений налоговых доходов консолидированного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беспечена поступлениями земельного налога за земельные участ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Целью Программы являе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эффективности муниципального управления при решении вопросов местного значения и переданных полномочи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будет решаться задача по созданию условий для эффективного муниципального 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22-2024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по реализации муниципальных функций, связанных с муниципальным управлением администрации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22-2024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23 607,4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 -</w:t>
      </w:r>
      <w:r>
        <w:rPr>
          <w:rFonts w:cs="Times New Roman" w:ascii="Times New Roman" w:hAnsi="Times New Roman"/>
          <w:b/>
          <w:sz w:val="28"/>
          <w:szCs w:val="28"/>
        </w:rPr>
        <w:t>8 379,3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 -</w:t>
      </w:r>
      <w:r>
        <w:rPr>
          <w:rFonts w:cs="Times New Roman" w:ascii="Times New Roman" w:hAnsi="Times New Roman"/>
          <w:b/>
          <w:sz w:val="28"/>
          <w:szCs w:val="28"/>
        </w:rPr>
        <w:t>7 462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 -</w:t>
      </w:r>
      <w:r>
        <w:rPr>
          <w:rFonts w:cs="Times New Roman" w:ascii="Times New Roman" w:hAnsi="Times New Roman"/>
          <w:b/>
          <w:sz w:val="28"/>
          <w:szCs w:val="28"/>
        </w:rPr>
        <w:t>7 766,1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Курчанского сельского поселения Темрюкского район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Аппарат управления администрации Курч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>
          <w:trHeight w:val="6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доход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заключенных договоров на коммунальное обслуживание, услуги связи и интернет, </w:t>
            </w:r>
            <w:r>
              <w:rPr>
                <w:spacing w:val="-2"/>
                <w:sz w:val="28"/>
                <w:szCs w:val="28"/>
              </w:rPr>
              <w:t xml:space="preserve">техническое обслуживание пожарной сигнализации,  газового оборудования и проверки дымовых и вентиляционных каналов </w:t>
            </w:r>
            <w:r>
              <w:rPr>
                <w:sz w:val="28"/>
                <w:szCs w:val="28"/>
              </w:rPr>
              <w:t xml:space="preserve"> здания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униципальных служащи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, компьютерной и комплектующей тех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ебе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С.В.Мазал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2-04-26T10:01:00Z</cp:lastPrinted>
  <dcterms:modified xsi:type="dcterms:W3CDTF">2022-05-04T10:56:00Z</dcterms:modified>
  <cp:revision>295</cp:revision>
  <dc:subject/>
  <dc:title>Приложение</dc:title>
</cp:coreProperties>
</file>