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 24.01.2018г.   № 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 на  2016-2018 годы (далее –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охрана объектов культурного наследия;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обеспечение сохранности объектов культурного наследия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разъяснительная работа среди населения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полнение проекта установления охранных з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охранного обяз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рхеологического обследования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24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05,8 тыс. руб.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за счет прочих межбюджетных трансфертов из бюджета МОТР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8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309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45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рхеологических обследований территор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 реализации Программы - 2016-2018 годы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 приложении.</w:t>
      </w:r>
    </w:p>
    <w:p>
      <w:pPr>
        <w:pStyle w:val="Heading1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851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624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605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768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5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59,0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065,6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/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868"/>
        <w:gridCol w:w="1812"/>
        <w:gridCol w:w="1414"/>
        <w:gridCol w:w="1414"/>
        <w:gridCol w:w="141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а установления охранных зон объектов культурного наслед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хранного обязательства на объекты культурного наслед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ёт о проведенном археологическом обследовании, учетные карточки объектов архе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памятников истор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18-01-30T10:06:00Z</cp:lastPrinted>
  <dcterms:modified xsi:type="dcterms:W3CDTF">2018-03-07T07:10:00Z</dcterms:modified>
  <cp:revision>105</cp:revision>
  <dc:subject/>
  <dc:title>Приложение к Постановлению    </dc:title>
</cp:coreProperties>
</file>