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полугодие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полугодие 2016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14 081,4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13 729,0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ов бюджетов поселения в сумме 352,4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разделам и подразделам классификации расходов бюджетов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Мокры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Е.А.Кулинич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1.08.2016                                                                            № 25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6-08-12T09:22:00Z</cp:lastPrinted>
  <dcterms:modified xsi:type="dcterms:W3CDTF">2016-08-19T13:46:00Z</dcterms:modified>
  <cp:revision>55</cp:revision>
  <dc:subject/>
  <dc:title/>
</cp:coreProperties>
</file>