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05.2019г.                                                                                    № 126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53 «Об утверждении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2019-2021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денеж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53 «Об утверждении  муниципальной программы Курчанского сельского поселения Темрюкского района «Реализация муниципальных функций, связанных с муниципальным управлением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еализация муниципальных функций, связанных с муниципальным управлением на 2019-2021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19-05-31T08:21:00Z</cp:lastPrinted>
  <dcterms:modified xsi:type="dcterms:W3CDTF">2019-06-05T08:34:00Z</dcterms:modified>
  <cp:revision>147</cp:revision>
  <dc:subject/>
  <dc:title/>
</cp:coreProperties>
</file>