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III</w:t>
      </w:r>
      <w:r>
        <w:rPr>
          <w:sz w:val="28"/>
          <w:szCs w:val="28"/>
        </w:rPr>
        <w:t xml:space="preserve">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 апреля 2012  года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заключении о результатах публичных слушаний  и отчете о работе оргкомитета по проведению публичных слушаний по вопросу «Рассмотрение проекта отчета об исполнении бюджета Курчанского сельского поселения Темрюкского района за 2011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ключение публичных слушаний по проекту «Отчета об исполнении  бюджета Курчанского сельского поселения Темрюкского района за 2011 год» Совет Курчанского сельского поселения Темрюкского района РЕШИЛ:</w:t>
      </w:r>
    </w:p>
    <w:p>
      <w:pPr>
        <w:pStyle w:val="Normal"/>
        <w:tabs>
          <w:tab w:val="clear" w:pos="708"/>
          <w:tab w:val="left" w:pos="720" w:leader="none"/>
        </w:tabs>
        <w:ind w:firstLine="850"/>
        <w:jc w:val="both"/>
        <w:rPr/>
      </w:pPr>
      <w:r>
        <w:rPr>
          <w:sz w:val="28"/>
          <w:szCs w:val="28"/>
        </w:rPr>
        <w:t>1. Принять к сведению заключение о публичных слушаниях по проекту, согласиться с заключением оргкомитета по проведению публичных слушаний по вопросу: «Рассмотрение проекта отчета об исполнении бюджета Курчанского сельского поселения Темрюкского района за 2011» (приложение № 1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Отчет о работе оргкомитета по проведению публичных слушаний по вопросу: «Рассмотрение проекта решения «Рассмотрение проекта отчета об исполнении бюджета Курчанского сельского поселения Темрюкского района за 2011» принять к сведению (приложение №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начальника финансового отдела администрации Курчанского сельского поселения Л.В.Шумейко и на постоянную комиссию Совета Курчанского сельского поселения по вопросам экономики, бюджета, финансов, налогов и распоряжения муниципальной собственностью (Вихтевский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В.П.Гришков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XTreme</cp:lastModifiedBy>
  <cp:lastPrinted>2012-04-27T09:14:00Z</cp:lastPrinted>
  <dcterms:modified xsi:type="dcterms:W3CDTF">2012-04-27T05:15:00Z</dcterms:modified>
  <cp:revision>124</cp:revision>
  <dc:subject/>
  <dc:title> </dc:title>
</cp:coreProperties>
</file>