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__________  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-2021 годы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» на 2019 -2021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27 487,2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9 год – 4 186,2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209,3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3 976,9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0 год – 11 599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472,7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краевого бюджета – 11 126,3 тыс. руб.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21 год – 11 702,0</w:t>
            </w:r>
            <w:r>
              <w:rPr>
                <w:sz w:val="28"/>
                <w:szCs w:val="28"/>
              </w:rPr>
              <w:t xml:space="preserve">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средств бюджета Курчанского сельского поселения Темрюкского района – 557,4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за счет средств краевого бюджета – 11 144,6 тыс. руб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19-2021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1 239,4</w:t>
      </w:r>
      <w:r>
        <w:rPr>
          <w:sz w:val="28"/>
          <w:szCs w:val="28"/>
        </w:rPr>
        <w:t> тыс.руб., краевого бюджета – 26 247,8 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19 -2021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 97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11 </w:t>
            </w:r>
            <w:r>
              <w:rPr>
                <w:color w:val="000000"/>
                <w:lang w:val="en-US"/>
              </w:rPr>
              <w:t>126,3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,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 14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7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5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2-11T15:36:00Z</cp:lastPrinted>
  <dcterms:modified xsi:type="dcterms:W3CDTF">2020-12-11T12:37:00Z</dcterms:modified>
  <cp:revision>199</cp:revision>
  <dc:subject/>
  <dc:title>                                                                                 УТВЕРЖДЕНА                                                                                           </dc:title>
</cp:coreProperties>
</file>