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постановлению администрации Курчан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 ____________     № 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А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 Курчан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1.08.2012 года   № 234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(в редакции постановления администрации Курчан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 ____________    № _______ )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» на 2013-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ё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ели и задачи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речень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ценка социально-экономической эффективности Программы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142"/>
        <w:gridCol w:w="97"/>
        <w:gridCol w:w="7415"/>
        <w:gridCol w:w="143"/>
      </w:tblGrid>
      <w:tr>
        <w:trPr>
          <w:trHeight w:val="972" w:hRule="atLeast"/>
        </w:trPr>
        <w:tc>
          <w:tcPr>
            <w:tcW w:w="209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работки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жильем молодых семей»  на  2013-2014 год (далее – Программа)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 ФЗ «Об общих принципах организации местного самоуправления в Российской Федерации», федеральная  целевая  программа «Жилище» на  2011 – 2015 годы, утверждённая постановлением Правительства Российской Федерации от 17 декабря 2010 года № 1050, постановление главы администрации (губернатора) Краснодарского края от 30 апреля 2010 года № 314 «Об утверждении долгосрочной краевой целевой программы «Жилище» на  2011 – 2015 годы», Устав Курчанского сельского поселения Темрюкского района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урчанского сельского поселения Темрюкского райо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ая поддержка в решении жилищной проблемы молодых семей, признанных в установленном порядке нуждающимися в улучшении жилищных условий; обеспечение жильем молодых семей, развитие  и закрепление положительных демографических тенденций;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из средств бюджета администрации Курчанского сельского поселения Темрюкского района составляет на 2013-2014 год 243 243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4 год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                             обеспеченности жильём молодых сем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х средств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снижение социальной напряжённости в общест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мографической ситуации на территории Курча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развитию системы ипотечного жилищного кредит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граждан, состоящих на учёте в качестве нуждающихся в жилых помещени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реализации Программы осуществляет 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граммы</w:t>
            </w:r>
          </w:p>
          <w:p>
            <w:pPr>
              <w:pStyle w:val="ConsPlusNormal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и обоснование необходимости её решения программными методами 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ищный фактор является определяющим в вопросе сохранения семьи. Неудовлетворительные жилищные, социально-бытовые условия оказывают особенно отрицательное влияние на репродуктивное поведение молодой семьи. Вынужденное проживание с родственниками одного из супругов или в съемном жилье снижает уровень рождаемости и увеличивает количество разводов среди молоды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прос обеспечения жильем молодых семей актуальным в настоящее время. 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развитии строительной отрасли на территории Курчанского сельского поселения Темрюкского района существует ряд проблем, которые требуют решения в рамках реализации целевой программы. Пополнение муниципального жилищного фонда социального использования ведётся медленными темпами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ми причинами, сдерживающими рост строительства жилья,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табильная кредитная политика, при которой</w:t>
      </w:r>
      <w:r>
        <w:rPr>
          <w:sz w:val="28"/>
        </w:rPr>
        <w:t xml:space="preserve"> платёжеспособный спрос населения не </w:t>
      </w:r>
      <w:r>
        <w:rPr>
          <w:sz w:val="28"/>
          <w:szCs w:val="28"/>
        </w:rPr>
        <w:t xml:space="preserve">позволяет </w:t>
      </w:r>
      <w:r>
        <w:rPr>
          <w:sz w:val="28"/>
        </w:rPr>
        <w:t xml:space="preserve"> большинству граждан воспользоваться ипотечными кредит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сравнительно высокие в отношении к мировой практике </w:t>
      </w:r>
      <w:r>
        <w:rPr>
          <w:sz w:val="28"/>
          <w:szCs w:val="28"/>
        </w:rPr>
        <w:t xml:space="preserve">процентные </w:t>
      </w:r>
      <w:r>
        <w:rPr>
          <w:sz w:val="28"/>
        </w:rPr>
        <w:t>ставки по предлагаемым  кредитными организациями ипотечным кредита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оздание основ функционирования ипотечного жилищного рынка в Курчанском сельском поселении Темрюкского района, приобретение и строительство жилья с использованием рыночных механизмов на практике доступны лишь ограниченному кругу семей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шение жилищной пробле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 комплексный характер, даёт значительный мультипликативный эффект в различных отраслях экономики и способствует обеспечению социального благополучия в обществе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Участником Программы может стать молодая  семья,  в  том числе неполная  молодая  семья,  состоящая  из  одного молодого родителя и одного и более детей, соответствующая следующим условия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а) возраст  каждого  из супругов либо одного родителя в неполной семье не превышает 35 лет;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семья признана нуждающейся в жилом пом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ётной (средней) стоимости жилого помещения в части, превышающей размер предоставляемой социальной выпла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(бюджета администрации Курчанского сельского поселения Темрюкского района) определяются постановлением администрации Курчан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Nonformat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редоставление финансовой поддержки в решении жилищной проблемы молодым семьям, признанным в установленном порядке нуждающимися в улучшении жилищных условий,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эконом-класс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ыми условиями и принципами реализации Программы являютс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бровольность участия в Программе молодых семе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молодой семьи нуждающей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молодой семьи собственных средств или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о индивидуального жилого дом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для молодых семей реализовать своё право на получение финансовой поддержки за </w:t>
      </w:r>
      <w:r>
        <w:rPr>
          <w:rFonts w:cs="Times New Roman" w:ascii="Times New Roman" w:hAnsi="Times New Roman"/>
          <w:spacing w:val="-4"/>
          <w:sz w:val="28"/>
          <w:szCs w:val="28"/>
        </w:rPr>
        <w:t>счёт средств местного бюджета (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настоящей Программы, на улучшение жилищных условий только 1 раз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ая семья, ранее реализовавшая право на улучшение жилищных условий с использованием социальной выплаты по подпрограмме или иной формы государственной поддержки за счет средств федерального бюджета не может участвовать в Подпрограмм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Цели, задачи и основные направления реализации Программы позволяют учесть основные проблемы в строительстве и приобретении жилья на территории Курчанского сельского поселения Темрюкского района и в рамках финансирования определить приоритетность тех или иных мероприятий Программы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  <w:r>
        <w:rPr>
          <w:color w:val="000000"/>
          <w:sz w:val="28"/>
          <w:szCs w:val="28"/>
        </w:rPr>
        <w:t xml:space="preserve"> Программы рассчитаны на 2013-2014 год включительно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удет выполняться поэтапно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На первом этапе – разработка и ф</w:t>
      </w:r>
      <w:r>
        <w:rPr>
          <w:sz w:val="28"/>
          <w:szCs w:val="28"/>
        </w:rPr>
        <w:t>ормирование правовых, финансовых, социальных и организационных механизмов оказания государственной поддержки молодым семьям; отработка форм взаимодействия всех исполнителей Программы; информационная и разъяснительная работа среди населе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втором этапе – обеспечение жильем молодых сем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2410"/>
        <w:gridCol w:w="3685"/>
      </w:tblGrid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ind w:left="-107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snapToGrid w:val="false"/>
              <w:ind w:left="-10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зы данных о молодых семь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есь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й и разъяснительной работы сред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есь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авовых, финансовых, социальных и организационных механизмов оказания государственной поддержки молодым семь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есь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  <w:tr>
        <w:trPr>
          <w:trHeight w:val="5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для осуществления социальных выплат 1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ind w:left="36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из средств местного бюджета (администрации Курчанского сельского поселения Темрюкского района) на соответствующий финансовый год носит прогнозируемый характер.</w:t>
      </w:r>
    </w:p>
    <w:p>
      <w:pPr>
        <w:pStyle w:val="Normal"/>
        <w:tabs>
          <w:tab w:val="clear" w:pos="708"/>
          <w:tab w:val="left" w:pos="900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ое предоставление социальных выплат молодым семьям, нуждающим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закрепление положительных демографических тенденций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снижение уровня социальной напряжённости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количества граждан, состоящих на учёте в качестве нуждающихся в жилых помещен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left="36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оказание финансовой  поддержки, предусмотренной на эти цели в местном бюджете, 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лодым семьям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ограммы, нуждающимся в улучшении жилищных условий, путём предоставления им социальных выплат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, утверждёнными постановлением администрации Курчанского сельского поселения Темрюкского район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бственных средств или средств, полученных по кредитному договору (договору займа) на приобретение (строительство) жилого помещени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ёй также могут быть использованы средства (часть средств) материнского (семейного) капитал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о), которое выдаётся жилищным отделом администрации муниципального образования Темрюкский район. Полученное свидетельство сдаётся его владельцем в банк, где на имя члена молодой семьи открывается банковский счёт, предназначенный для зачисления социальной выплаты. Молодая семь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ладелец свидетельства, заключает договор банковского счета с банком по месту приобретения жилого помещ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</w:t>
      </w:r>
      <w:r>
        <w:rPr>
          <w:sz w:val="28"/>
          <w:szCs w:val="28"/>
        </w:rPr>
        <w:t xml:space="preserve">за счёт средств местного бюджета </w:t>
      </w:r>
      <w:r>
        <w:rPr>
          <w:bCs/>
          <w:sz w:val="28"/>
          <w:szCs w:val="28"/>
        </w:rPr>
        <w:t>с участием средств краевого и  федерального бюджетов  определяется Правилами, утвержденными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финансовой поддержки молодым семьям в рамках настоящей Программы осуществляется в порядке очерёдности.  Первоочередное право на получение социальной выплаты имеют: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ые семьи, поставленные на учёт в качестве нуждающихся в улучшении жилищных условий до 01 марта 2005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имеющие в составе молодой семьи инвалида, признанного таковым в установленном порядке.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</w:t>
        <w:tab/>
        <w:t xml:space="preserve">Ю.А. Дацюк </w:t>
      </w:r>
    </w:p>
    <w:p>
      <w:pPr>
        <w:pStyle w:val="ConsNormal"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4:30:00Z</dcterms:created>
  <dc:creator>Admin</dc:creator>
  <dc:description/>
  <cp:keywords/>
  <dc:language>en-US</dc:language>
  <cp:lastModifiedBy>общий отдел</cp:lastModifiedBy>
  <cp:lastPrinted>2013-11-13T09:57:00Z</cp:lastPrinted>
  <dcterms:modified xsi:type="dcterms:W3CDTF">2013-11-13T05:59:00Z</dcterms:modified>
  <cp:revision>15</cp:revision>
  <dc:subject/>
  <dc:title/>
</cp:coreProperties>
</file>