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6.01.2019г.                                                                                       № 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Курчанского сельского поселения Темрюкского района от 6 февраля 2018 года № 35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 считать утратившим силу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1-18T16:16:00Z</cp:lastPrinted>
  <dcterms:modified xsi:type="dcterms:W3CDTF">2019-01-28T08:24:00Z</dcterms:modified>
  <cp:revision>138</cp:revision>
  <dc:subject/>
  <dc:title/>
</cp:coreProperties>
</file>