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9.10.2021г.                                                                          № 198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муниципальной программы Курчанского сельского поселения Темрюкского района «Обеспечение первичных мер пожарной безопасности в  Курчанском сельском поселении Темрюкского района на 2022-2024 годы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В соответствии со статьей 179 Бюджетного кодекса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Курчанского сельского поселения Темрюкского района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 п о с т а н о в л я ю:</w:t>
      </w:r>
    </w:p>
    <w:p>
      <w:pPr>
        <w:pStyle w:val="Normal"/>
        <w:ind w:firstLine="902"/>
        <w:jc w:val="both"/>
        <w:rPr>
          <w:szCs w:val="28"/>
        </w:rPr>
      </w:pPr>
      <w:r>
        <w:rPr>
          <w:spacing w:val="-40"/>
          <w:szCs w:val="28"/>
        </w:rPr>
        <w:t xml:space="preserve">1. </w:t>
      </w:r>
      <w:r>
        <w:rPr>
          <w:szCs w:val="28"/>
        </w:rPr>
        <w:t>Утвердить муниципальную программу Курчанского сельского поселения Темрюкского района «Обеспечение первичных мер пожарной безопасности в Курчанском сельском поселении Темрюкского района на 2022-2024 годы» (приложение)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2. </w:t>
      </w:r>
      <w:r>
        <w:rPr>
          <w:color w:val="000000"/>
          <w:szCs w:val="28"/>
        </w:rPr>
        <w:t>Общему отделу администрации Курчанского сельского поселения Темрюкского района</w:t>
      </w:r>
      <w:r>
        <w:rPr>
          <w:szCs w:val="28"/>
        </w:rPr>
        <w:t xml:space="preserve"> (Шевченко) официально опубликовать настоящее постановление в периодическом печатном издании газете «Курчанский вестник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а также разместить на сайте Курчанского сельского поселения Темрюкского район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на следующий день после его официального опубликования, но не раннее 1 января 2022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А.А.Серги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Dell</cp:lastModifiedBy>
  <cp:lastPrinted>2021-11-10T11:25:00Z</cp:lastPrinted>
  <dcterms:modified xsi:type="dcterms:W3CDTF">2021-11-11T05:28:00Z</dcterms:modified>
  <cp:revision>195</cp:revision>
  <dc:subject/>
  <dc:title/>
</cp:coreProperties>
</file>