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еречня муниципальных услуг с элементами межведомственного взаимодейств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исполнения распоряжения главы администрации (губернатора) Краснодарского края от 23 июня 2011 года № 985-р «О плане мероприятий по методическому и правовому обеспечению перехода на межведомственное представление государственных и муниципальных услуг в Краснодарском крае», в соответствии с постановлением администрации Курчанского сельского поселения Темрюкского района от 28 апреля 2012 года № 108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с элементами межведомственного взаимодействия Курчанского сельского поселения Темрюкского района согласно приложению к настоящему распоря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аспоряжение администрации Курчанского сельского поселения Темрюкского района от 10 мая 2012 года № 41-р «Об определении перечня муниципальных услуг с элементами межведомственного взаимодействия Курчанского сельского поселения Темрюкского района»  считать утратившим сил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 Распоряж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РАСПОРЯЖ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0.09.2012 г.                                                                       № 11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55:00Z</dcterms:created>
  <dc:creator>Admin</dc:creator>
  <dc:description/>
  <cp:keywords/>
  <dc:language>en-US</dc:language>
  <cp:lastModifiedBy>виталий</cp:lastModifiedBy>
  <cp:lastPrinted>2010-04-07T19:33:00Z</cp:lastPrinted>
  <dcterms:modified xsi:type="dcterms:W3CDTF">2012-09-12T12:13:00Z</dcterms:modified>
  <cp:revision>14</cp:revision>
  <dc:subject/>
  <dc:title/>
</cp:coreProperties>
</file>