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14.11.2016                                                                                № 396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25 «Об утверждении муниципальной программы Курчанского сельского поселения Темрюкского района «Молодежь Курчанского сельского поселения Темрюкского района на 2016-2018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перераспределением бюджет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25 «Об утверждении  муниципальной программы Курчанского сельского поселения Темрюкского района «Молодежь Курчанского сельского поселения Темрюкского района на 2016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Молодежь Курчанского сельского поселения Темрюкского района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1</cp:lastModifiedBy>
  <cp:lastPrinted>2016-01-14T15:22:00Z</cp:lastPrinted>
  <dcterms:modified xsi:type="dcterms:W3CDTF">2016-12-14T13:58:00Z</dcterms:modified>
  <cp:revision>80</cp:revision>
  <dc:subject/>
  <dc:title/>
</cp:coreProperties>
</file>