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14.12.2022г.                                                                              № 27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 от 29 октября 2021 года № 206 «Об утверждении муниципальной программы Курчанского сельского поселения Темрюкского района «Компенсационные выплаты руководителям органов территориального общественного самоуправления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pacing w:val="-4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6 «Об утверждении  муниципальной программы Курчанского сельского поселения Темрюкского района «Компенсационные выплаты руководителям органов территориального общественного самоуправления Курчанского сельского поселения Темрюкского района» на 2022 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Компенсационные выплаты руководителям органов территориального общественного самоуправления Курчанского сельского поселения Темрюкского района» на 2022 -2024 годы»: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Курчанского сельского поселения Темрюкского района от  29  октября 2021 года № 206 «Об утверждении  муниципальной программы Курчанского сельского поселения Темрюкского района «Компенсационные выплаты руководителям органов территориального общественного самоуправления Курчанского сельского поселения Темрюкского района» на 2022 -2024 годы»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33:00Z</dcterms:created>
  <dc:creator>78</dc:creator>
  <dc:description/>
  <cp:keywords/>
  <dc:language>en-US</dc:language>
  <cp:lastModifiedBy>Dell</cp:lastModifiedBy>
  <cp:lastPrinted>2022-12-16T13:55:00Z</cp:lastPrinted>
  <dcterms:modified xsi:type="dcterms:W3CDTF">2023-01-09T07:49:00Z</dcterms:modified>
  <cp:revision>21</cp:revision>
  <dc:subject/>
  <dc:title/>
</cp:coreProperties>
</file>