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енсационные выплаты руководителям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территориального общественного самоуправления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9"/>
        <w:gridCol w:w="922"/>
        <w:gridCol w:w="974"/>
        <w:gridCol w:w="939"/>
        <w:gridCol w:w="2040"/>
        <w:gridCol w:w="5040"/>
        <w:gridCol w:w="2160"/>
      </w:tblGrid>
      <w:tr>
        <w:trPr>
          <w:tblHeader w:val="true"/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мпенсационные выплаты за понесенные затраты в ходе осуществления деятельност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циально-экономических проблем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-ТОС» Курчанского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циально-экономических проблем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-ТОС» Курчанского сельского посе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рчанского сельского поселении Темрюк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с социальными учреждениями поселения по работе с незащищенной категорией граждан по месту жи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частие органов ТОС в решении ста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циально-экономических пробле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нкурсе «Лучший орган территориального самоуправления ТОС» Курчанского сельского посел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и материально-техническая поддержка деятельности ТО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4,6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21">
    <w:name w:val="Style2"/>
    <w:basedOn w:val="Normal"/>
    <w:qFormat/>
    <w:pPr>
      <w:spacing w:lineRule="exact" w:line="288"/>
      <w:ind w:firstLine="2616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22-12-16T13:57:00Z</cp:lastPrinted>
  <dcterms:modified xsi:type="dcterms:W3CDTF">2022-12-16T10:57:00Z</dcterms:modified>
  <cp:revision>34</cp:revision>
  <dc:subject/>
  <dc:title/>
</cp:coreProperties>
</file>