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0.2018г.                                                                                       № 23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«Капитальный ремонт и ремонт автомобильных дорог на территории Курчанского сельского поселения 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Капитальный ремонт и ремонт автомобильных работ на территории Курчанского сельского поселения Темрюкского района» 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Капитальный ремонт и ремонт автомобильных работ на территории Курчанского сельского поселения Темрюкского района» 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Капитальный ремонт и ремонт автомобильных работ на территории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4T15:27:00Z</cp:lastPrinted>
  <dcterms:modified xsi:type="dcterms:W3CDTF">2018-11-06T11:31:00Z</dcterms:modified>
  <cp:revision>85</cp:revision>
  <dc:subject/>
  <dc:title/>
</cp:coreProperties>
</file>