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3.01.2015г.                                    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года № 397 «Об утверждении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 эффективности реализации муниципальных программ Курчанского сельского поселения Темрюкского района», с перераспределением бюджетных средств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Внести следующие изменения в постановление администрации Курчанского сельского поселения Темрюкского района от  20 октября 2014 года № 397 «Об утверждении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муниципальная программа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А.М.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   Постановление вступает в силу 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ИСТ  СОГЛАСОВА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 №______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года № 397 «Об утверждении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</w:t>
        <w:tab/>
        <w:tab/>
        <w:t xml:space="preserve">               </w:t>
        <w:tab/>
        <w:t xml:space="preserve">    А.В.Рус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Admin</cp:lastModifiedBy>
  <cp:lastPrinted>2015-01-27T14:08:00Z</cp:lastPrinted>
  <dcterms:modified xsi:type="dcterms:W3CDTF">2015-02-02T13:42:00Z</dcterms:modified>
  <cp:revision>45</cp:revision>
  <dc:subject/>
  <dc:title>                                                                                 </dc:title>
</cp:coreProperties>
</file>