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3.01.2015г.      №  30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0.10.2014г.       № 397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1.2015г.       № 30 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Курчанского сельского поселения Темрюкского района в сфере строительства, архитектуры и дорожного хозяйств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градостроительства землеустройства и управления муниципальной собственностью Курчанского сельского поселения Темрюкского района, финансовый отдел администрации Курчанского сельского поселения Темрюкского района</w:t>
            </w:r>
          </w:p>
        </w:tc>
      </w:tr>
      <w:tr>
        <w:trPr>
          <w:trHeight w:val="26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дпрограмма «Капитальный ремонт и ремонт автомобильных дорог Курчанского сельского поселения Темрюкского района»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безопасности дорожного движения на территории Курчанского сельского поселения Темрюкского района»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дорожно-транспортных происшествий и потерь от них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готовка градостроительной и землеустроительной документации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питальный ремонт и ремонт автомобильных дорог местного значения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я в генеральный план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технических средств организации дорожного движ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дорожного фонда местного бюджета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5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 руб., в том числе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апитальный ремонт и ремонт автомобильных дорог Курчанского сельского поселения Темрюкского района» -14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 руб.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вышение безопасности дорожного движения на территории Курчанского сельского поселения Темрюкского района» на 2015 год – 2 909,3 тыс.руб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; 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  <w:br/>
        <w:t xml:space="preserve">          Автомобильные дороги поселения обеспечивают транспортные связи в различных сферах экономики поселения. Развитие сельскохозяйственной составляющей, торговли, в Курчанского сельском поселении Темрюкского района способствует увеличению количества грузоперевозок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Курчанского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Курчан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5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Курчанского сельского поселения Темрюкского района» на 2015 год (приложение № 3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на территории Курчанского сельского поселения Темрюкского района» на 2015 год (приложение № 4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3 054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 рублей, в том числе: из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3 054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322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на территории Курчанского сельского поселения Темрюк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9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054,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5-01-27T14:45:00Z</cp:lastPrinted>
  <dcterms:modified xsi:type="dcterms:W3CDTF">2015-02-02T11:08:00Z</dcterms:modified>
  <cp:revision>53</cp:revision>
  <dc:subject/>
  <dc:title>ПРИЛОЖЕНИЕ</dc:title>
</cp:coreProperties>
</file>