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4.09.2019г.    № 247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70,2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 23,4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– 23,4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1 г - 23,4</w:t>
            </w:r>
            <w:r>
              <w:rPr>
                <w:lang w:val="en-US"/>
              </w:rPr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19 - 2021 годы» осуществляется в размере 70,2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3,4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3,4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3,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928"/>
        <w:gridCol w:w="840"/>
        <w:gridCol w:w="1376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А.М. 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9-26T15:27:00Z</cp:lastPrinted>
  <dcterms:modified xsi:type="dcterms:W3CDTF">2019-10-01T10:51:00Z</dcterms:modified>
  <cp:revision>205</cp:revision>
  <dc:subject/>
  <dc:title>Приложение</dc:title>
</cp:coreProperties>
</file>