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142" w:leader="none"/>
          <w:tab w:val="left" w:pos="5220" w:leader="none"/>
          <w:tab w:val="left" w:pos="5400" w:leader="none"/>
        </w:tabs>
        <w:ind w:left="-54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</w:t>
      </w:r>
      <w:r>
        <w:rPr>
          <w:b/>
          <w:szCs w:val="28"/>
        </w:rPr>
        <w:t>от ____________                                                                                   № _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207 «Об утверждении муниципальной программы Курчанского сельского поселения Темрюкского района «Газификация  Курчанского сельского поселения Темрюкского района на 2022-2024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29  октября 2021 года № 207 «Об утверждении  муниципальной программы Курчанского сельского поселения Темрюкского района «Газификация Курчанского сельского поселения Темрюкского района на 2022-2024 годы»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) приложение «Муниципальная программа «Газификация Курчанского сельского поселения Темрюкского района на 2022-2024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/>
      </w:pPr>
      <w:r>
        <w:rPr>
          <w:szCs w:val="28"/>
        </w:rPr>
        <w:t xml:space="preserve">Глава Курчанского сельского поселения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szCs w:val="28"/>
        </w:rPr>
        <w:t>Темрюкского района  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5" w:top="351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character" w:styleId="Style20">
    <w:name w:val="Основной текст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2-10-24T13:56:00Z</cp:lastPrinted>
  <dcterms:modified xsi:type="dcterms:W3CDTF">2022-10-24T10:56:00Z</dcterms:modified>
  <cp:revision>187</cp:revision>
  <dc:subject/>
  <dc:title/>
</cp:coreProperties>
</file>