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_____________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22-2024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1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51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2,0 тыс.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04,0 тыс. руб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2 г - 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3 г - 5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4 г -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готовление проекта по закальцовке газопровод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Изготовление информационного материала (лист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333333"/>
              </w:rPr>
              <w:t>проектные работы по закальцовк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3:58:00Z</cp:lastPrinted>
  <dcterms:modified xsi:type="dcterms:W3CDTF">2022-10-24T10:58:00Z</dcterms:modified>
  <cp:revision>260</cp:revision>
  <dc:subject/>
  <dc:title>Приложение</dc:title>
</cp:coreProperties>
</file>