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5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 марта 2015 года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бюджетном процес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урчанском сельском поселении Темрю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в целях приведения муниципальных правовых актов в соответствие с Бюджетным кодексом Российской Федерации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оложение о бюджетном процессе в Курчанском сельском поселении Темрюкского района,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13 февраля 2014 года № 330 «Об утверждении Положения о бюджетном процессе в Курчанском сельском поселении Темрюкского района» считать утратившим силу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4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728"/>
        <w:gridCol w:w="4656"/>
      </w:tblGrid>
      <w:tr>
        <w:trPr/>
        <w:tc>
          <w:tcPr>
            <w:tcW w:w="447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7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7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В.П.Гришков</w:t>
            </w:r>
          </w:p>
        </w:tc>
        <w:tc>
          <w:tcPr>
            <w:tcW w:w="7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И.Я.Кандабар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Work</cp:lastModifiedBy>
  <cp:lastPrinted>2015-03-20T14:12:00Z</cp:lastPrinted>
  <dcterms:modified xsi:type="dcterms:W3CDTF">2015-03-20T13:46:00Z</dcterms:modified>
  <cp:revision>155</cp:revision>
  <dc:subject/>
  <dc:title> </dc:title>
</cp:coreProperties>
</file>