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31.10.2023г.                                                                                   № 20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1 ноября 2022 года № 241 «Об утверждении муниципальной программы Курчанского сельского поселения Темрюкского района «Энергосбережение и повышение энергетической эффективности на территории Курчанского сельского поселения Темрюкского района» на 2023-2025 год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4 год, </w:t>
        <w:br/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1 ноября 2022 года № 241 «Об утверждении муниципальной программы Курчанского сельского поселения Темрюкского района «Энергосбережение и повышение энергетической эффективности на территории Курчанского сельского поселения Темрюкского района на 2023-2025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 на 2023-2025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1 ноября 2022 года № 241 «Об утверждении муниципальной программы Курчанского сельского поселения Темрюкского района «Энергосбережение и повышение энергетической эффективности на территории Курчанского сельского поселения Темрюкского района» на 2023-2025 год» вступает в силу после его официального опубликования, но не раннее 1 января 2024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1-14T10:57:00Z</cp:lastPrinted>
  <dcterms:modified xsi:type="dcterms:W3CDTF">2023-11-14T10:29:00Z</dcterms:modified>
  <cp:revision>120</cp:revision>
  <dc:subject/>
  <dc:title/>
</cp:coreProperties>
</file>