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7.05.2019г.                                                                                  № 128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0 «Об утверждении муниципальной программы Курчанского сельского поселения Темрюкского района «Газификация  Курчанского сельского поселения Темрюкского района на 2019-2021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0 «Об утверждении  муниципальной программы Курчанского сельского поселения Темрюкского района «Газификация 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Газификация  Курчанского сельского поселения  Темрюкского района на 2019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5-31T08:33:00Z</cp:lastPrinted>
  <dcterms:modified xsi:type="dcterms:W3CDTF">2019-06-05T08:36:00Z</dcterms:modified>
  <cp:revision>150</cp:revision>
  <dc:subject/>
  <dc:title/>
</cp:coreProperties>
</file>