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 - 2021 годы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 № 261 «Об утверждении муниципальной программы Курчанского сельского поселения Темрюкского района  «Формирование современной городской среды Курчанского сельского поселения Темрюкского района»   на 2019 -2021 годы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Формирование современной городской среды Курчанского сельского поселения Темрюкского района»  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«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- 2021 годы вступает в силу на следующий день после официального опубликования, но не раннее 1 января 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2-28T13:14:00Z</cp:lastPrinted>
  <dcterms:modified xsi:type="dcterms:W3CDTF">2020-11-03T08:18:00Z</dcterms:modified>
  <cp:revision>111</cp:revision>
  <dc:subject/>
  <dc:title/>
</cp:coreProperties>
</file>