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Cs w:val="28"/>
        </w:rPr>
        <w:t xml:space="preserve">Об утверждении Порядка </w:t>
      </w:r>
      <w:r>
        <w:rPr>
          <w:b/>
          <w:szCs w:val="28"/>
        </w:rPr>
        <w:t>осуществления бюджетных инвестиций в объекты муниципальной собственност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рядок осуществления бюджетных инвестиций в объекты муниципальной собственности Курчанского сельского поселения Темрюкского района  согласно прилож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разместить на сайте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Контроль за выполнением постановления возложить на заместителя главы Курчанского сельского поселения Темрюкского района Е.А.Кулинича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8T14:27:00Z</cp:lastPrinted>
  <dcterms:modified xsi:type="dcterms:W3CDTF">2020-11-18T11:27:00Z</dcterms:modified>
  <cp:revision>235</cp:revision>
  <dc:subject/>
  <dc:title/>
</cp:coreProperties>
</file>