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387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387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18.10.2023г.    № 185</w:t>
      </w:r>
    </w:p>
    <w:p>
      <w:pPr>
        <w:pStyle w:val="Normal"/>
        <w:ind w:left="5387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Молодежь Курчанского сельского поселения Темрюкского района на 2022 - 2024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7384"/>
      </w:tblGrid>
      <w:tr>
        <w:trPr>
          <w:tblHeader w:val="true"/>
          <w:trHeight w:val="225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аименование Программы     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Молодежь Курчанского сельского поселения Темрюкского района на 2022 - 2024 годы» 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алее - Программа)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Программы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бщего отдела администрации Курчанского сельского поселения Темрюкского район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ероприятий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8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и задачи Программы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досуга молодежи, вовлечение в клубы</w:t>
            </w:r>
          </w:p>
        </w:tc>
      </w:tr>
      <w:tr>
        <w:trPr>
          <w:trHeight w:val="658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гражданского становления, физического, духовно- нравственного и патриотического воспитания молодежи; содействие решению социально-экономических проблем молодежи, социализация, социальная адаптация молодежи; содействие профессиональному развитию и занятости молодежи, повышение деловой активности молодежи; интеллектуальное развитие молодежи, развитие художественного и научно-технического творчества; правовая защита и социальная поддержка детских и молодежных; общественных объединений; координация деятельности структур местного самоуправления, направленной на комплексное решение молодежных проблем; предупреждение молодежной безработицы и смягчение ее социальных последствий; снижение уровня подростковой преступности; временное трудоустройство несовершеннолетних граждан и т.д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0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личество молодежи, участвующей в мероприятиях;</w:t>
            </w:r>
          </w:p>
          <w:p>
            <w:pPr>
              <w:pStyle w:val="Normal"/>
              <w:rPr/>
            </w:pPr>
            <w:r>
              <w:rPr/>
              <w:t xml:space="preserve">- количество проведенных мероприятий; </w:t>
            </w:r>
          </w:p>
          <w:p>
            <w:pPr>
              <w:pStyle w:val="Normal"/>
              <w:rPr/>
            </w:pPr>
            <w:r>
              <w:rPr/>
              <w:t>- количество клубов</w:t>
            </w:r>
          </w:p>
          <w:p>
            <w:pPr>
              <w:pStyle w:val="Normal"/>
              <w:rPr/>
            </w:pPr>
            <w:r>
              <w:rPr/>
              <w:t>- количество молодежи, снятой с учета;</w:t>
            </w:r>
          </w:p>
          <w:p>
            <w:pPr>
              <w:pStyle w:val="Normal"/>
              <w:rPr/>
            </w:pPr>
            <w:r>
              <w:rPr/>
              <w:t>- количество изготовленной продукц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- 2024 го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ъем финансирования Программы из бюджета Курчанского сельского поселения Темрюкского района составляет 245,8</w:t>
            </w:r>
            <w:r>
              <w:rPr>
                <w:b/>
              </w:rPr>
              <w:t xml:space="preserve"> </w:t>
            </w:r>
            <w:r>
              <w:rPr/>
              <w:t>тыс. руб., а именно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 – 96,5 тыс. руб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 – 90,9 тыс. руб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rPr/>
            </w:pPr>
            <w:r>
              <w:rPr/>
              <w:t>2024 г - 58,4 тыс. руб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Курчанского сельского поселения Темрюкского района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текущего состояния и прогноз развития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олодежной политики на территории Курчанского сельского поселения Темрюкского рай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ая молодежная политика в Курчанском сельском поселении Темрюкского района - одно из важнейших направлений перспективного развития поселения, роста благосостояния ее граждан и совершенствования общественных отношений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уется молодежная политика в отношении молодых жителей в возрасте от 14 до 30 лет. От позиции молодежи в общественно-политической жизни, ее активности будет зависеть темп продвижения Темрюкского района по пути демократических преобразований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ческие цели молодежной политики в Курчанском сельском поселении Темрюкского района определяются направленностью на социальное, культурное, нравственное и физическое развитие молодежи, ее благополучие, а также стремлением к использованию потенциала молодежи в интересах государства и обществ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ое внимание уделяется:                                            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ю лидерских качеств молодого человек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ке талантливой молодежи, в том числе и представителей молодежной субкультуры, как в творческом, так и в обще социальном плане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патриота, знающего и уважающего традиции своего народа, труженика, любящего свою землю, гражданина, готового защищать свое Отечество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У «Культура плюс» Курчанского сельского поселения Темрюкского района ставит своей задачей реализовать принцип социальной компенсации, обеспечить правовую и социальную защищенность молодых граждан, необходимую для восполнения обусловленной возрастом ограниченности их социального статуса. Общество должно гарантировать молодым гражданам минимум социальных услуг по обучению, воспитанию, духовному и физическому развитию, охране здоровья, профессиональной подготовке и трудоустройству, объем, виды и качество которых должны обеспечивать необходимое развитие личности и подготовку к самостоятельной жизн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Целью настоящей Программы является создание условий для гражданского становления, духовно-нравственного и патриотического воспитания молодежи Курчанского сельского поселения Темрюкского района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Предусматривается организация и проведение мероприятий, направленных: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</w:t>
        <w:tab/>
        <w:t>на реализацию проектов по воспитанию гражданственности и патриотизма, укреплению культурных и национальных традиций у подростков и молодежи Курчанского сельского поселения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</w:t>
        <w:tab/>
        <w:t>на взаимодействие с муниципальными и государственными органами, ведомствами, учреждениями и организациями в решении вопросов, связанных с гражданско-патриотическим воспитанием подростков и молодеж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</w:t>
        <w:tab/>
        <w:t>на методическое и информационное обеспечение. Материально-техническое и кадровое укрепление, финансовую поддержку общественных организаций и объединений, ведущих работу с молодежью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</w:t>
        <w:tab/>
        <w:t>на противодействие негативному влиянию деструктивных религиозных организаций на молодежь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 xml:space="preserve">- повышение электоральной активности молодежи. 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 xml:space="preserve">Поддержка интеллектуального, творческого развития молодежи: 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выявление и развитие индивидуальных способностей личности, содействие интеллектуальному развитию молодых граждан, повышение их творческого потенциала, политическое образование молодеж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воспитание потребности в освоении ценностей мировой и национальной культуры, организация и проведение молодежных конкурсов и фестивалей по различным жанрам искусства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организационно-методическая и финансовая поддержка реализации программ молодежных и детских объединений;</w:t>
      </w:r>
    </w:p>
    <w:p>
      <w:pPr>
        <w:pStyle w:val="14"/>
        <w:ind w:firstLine="851"/>
        <w:rPr/>
      </w:pPr>
      <w:r>
        <w:rPr>
          <w:color w:val="000000"/>
        </w:rPr>
        <w:t xml:space="preserve">- развитие движения КВН, «Что? Где? Когда?» в Курчанском сельском поселении Темрюкского района; 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активизация участия молодежи Курчанского сельского поселения в экономического и общественной жизни Тамани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Поддержка развития молодежного спорта и туризма: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пропаганда ценностей здорового образа жизни, физическое и экологическое воспитание подростков и молодежи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Поддержка молодежных и детских общественных объединений: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поддержка молодежных и детско-юношеских общественных организаций и объединений, их проектов и программ на конкурсной основе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объединение молодежных организаций для эффективного обмена идеями и опытом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 поддержку и развитие новых (неформальных) направлений в области работы с молодежью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Формирование и развитие системы социальных служб для молодежи: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формирование здорового образа жизн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формирование и развитие социальной правовой защиты молодеж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поддержка организации досуга и летнего отдыха подростков и молодежи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Профилактика наркомании, безнадзорности и правонарушений в молодежной среде: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развитие системного подхода к первичной профилактике злоупотребления наркотическими веществами среди подростков и молодеж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разработка механизмов социальной системы антинаркотической профилактик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формирование негативного отношения подростков и молодежи к употреблению наркотиков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пропаганда здорового образа жизн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усиление роли общественности в защите прав молодеж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 xml:space="preserve">- организация системы работы по месту жительства в целях 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осуществления первичной профилактики наркомании, безнадзорности, правонарушений в молодежной среде и правовой защиты молодежи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Информационное обеспечение Программы Мероприятия подраздела направлены: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на оказание методической и практической помощи межпоселенческого характера специалистам по работе с молодежью;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  <w:t>- на пропаганду среди молодежи возможностей новых информационных технологий и способов получения информации, формирование информационной культуры.</w:t>
      </w:r>
    </w:p>
    <w:p>
      <w:pPr>
        <w:pStyle w:val="14"/>
        <w:spacing w:before="0" w:after="0"/>
        <w:ind w:firstLine="851"/>
        <w:rPr/>
      </w:pPr>
      <w:r>
        <w:rPr>
          <w:color w:val="000000"/>
        </w:rPr>
        <w:t xml:space="preserve">Срок реализации Программы – 2022 - 2024 годы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ы приводится в приложении к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боснование ресурсного обеспечения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целевой программы «Молодежь Курчанского сельского поселения Темрюкского района на 2022 - 2024 годы» осуществляется в размере 245,8 тыс. руб., в том числ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96,5 руб.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90,9 руб.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58,4 руб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настоящей Программы позволит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ть условий для активного участия молодёжи в жизни Курчанского сельского поселения Темрюкского район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сить уровень гражданского и патриотического воспита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ывать мероприятия, направленные на самореализацию молодёж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935"/>
        <w:gridCol w:w="1362"/>
        <w:gridCol w:w="1010"/>
        <w:gridCol w:w="1030"/>
        <w:gridCol w:w="850"/>
        <w:gridCol w:w="1460"/>
        <w:gridCol w:w="29"/>
      </w:tblGrid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е значение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>
          <w:trHeight w:val="79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3 год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д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ая программа «</w:t>
            </w:r>
            <w:r>
              <w:rPr/>
              <w:t>Молодежь Курчанского сельского поселения Темрюкского района на 2022 - 2024 годы</w:t>
            </w:r>
            <w:r>
              <w:rPr>
                <w:bCs/>
              </w:rPr>
              <w:t>»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лубо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Шт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мероприяти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л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3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4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енное трудоустройство несовершеннолетних граждан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л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бщего отдела                                                                А.М. Ш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71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23-10-23T08:48:00Z</cp:lastPrinted>
  <dcterms:modified xsi:type="dcterms:W3CDTF">2023-11-02T07:47:00Z</dcterms:modified>
  <cp:revision>260</cp:revision>
  <dc:subject/>
  <dc:title>Приложение</dc:title>
</cp:coreProperties>
</file>