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марта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увеличением объема дотаций на выравнивание бюджетной обеспеченности поселения из краевого бюджета в сумме 593,5 тыс. руб., из районного бюджета в сумме 181,9 тыс. руб., увеличением доходов бюджета поселения за счет субсидий из краевого бюджета в сумме 2 750,0 тыс. руб. и собственных доходов в сумме 416,1 тыс. руб. и увеличением расходной части бюджета в сумме 3 941,5 тыс. руб.,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2 644,5 тыс. руб.» заменить цифрой «26 586,1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24 044,7 тыс. руб.» заменить цифрой «27 986,2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5 год в сумме 5 797,7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расходы» цифру «8 952,9» заменить цифрой «8 971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3 335,7» заменить цифрой «6 085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 794,6» заменить цифрой «7 862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2 620,7» заменить цифрой «2 725,7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750"/>
        <w:gridCol w:w="4936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5-03-20T14:22:00Z</cp:lastPrinted>
  <dcterms:modified xsi:type="dcterms:W3CDTF">2015-03-20T13:45:00Z</dcterms:modified>
  <cp:revision>93</cp:revision>
  <dc:subject/>
  <dc:title>СОВЕТ ГОЛУБИЦКОГО СЕЛЬСКОГО ПОСЕЛЕНИЯ </dc:title>
</cp:coreProperties>
</file>