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5.12.2018г.                                                                                   № 321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33 «Об утверждении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6-2018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33 «Об утверждении 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Паспорт муниципальной программы «Благоустройство территории Курчанского сельского поселения  Темрюкского района на 2016-2018 годы» (с приложениями) изложить в новой редакции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8-11-26T10:38:00Z</cp:lastPrinted>
  <dcterms:modified xsi:type="dcterms:W3CDTF">2019-01-28T07:53:00Z</dcterms:modified>
  <cp:revision>165</cp:revision>
  <dc:subject/>
  <dc:title/>
</cp:coreProperties>
</file>