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</w:t>
      </w:r>
      <w:r>
        <w:rPr>
          <w:b/>
          <w:szCs w:val="28"/>
        </w:rPr>
        <w:t>от 18.12.2023г.                                                                                                       № 276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29 октября 2021 года № 210 «Об утверждении муниципальной программы Курчанского сельского поселения Темрюкского района «Обеспечение информационного освещения деятельности администрации Курчанского сельского поселения Темрюкского района на 2022-2024 годы»</w:t>
      </w:r>
    </w:p>
    <w:p>
      <w:pPr>
        <w:pStyle w:val="Normal"/>
        <w:tabs>
          <w:tab w:val="clear" w:pos="708"/>
          <w:tab w:val="left" w:pos="426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бюджетных средств, п о с т а н о в л я ю:</w:t>
      </w:r>
    </w:p>
    <w:p>
      <w:pPr>
        <w:pStyle w:val="Normal"/>
        <w:ind w:firstLine="851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29  октября 2021 года № 210 «Об утверждении  муниципальной программы Курчанского сельского поселения Темрюкского района «Обеспечение информационного освещения деятельности администрации Курчанского сельского поселения Темрюкского района на 2022-2024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Паспорт муниципальной программы «Обеспечение информационного освещения деятельности администрации Курчанского сельского поселения Темрюкского района на 2022-2024 годы» (с приложениями)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администрации Курчанского сельского поселения Темрюкского района «О внесении изменений в постановление администрации Курчанского сельского поселения Темрюкского района   от  29  октября 2021 года № 210 «Об утверждении  муниципальной программы Курчанского сельского поселения Темрюкского района «Обеспечение информационного освещения деятельности администрации Курчанского сельского поселения Темрюкского района на 2022-2024 годы» вступает в силу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А.А.Сергиенко</w:t>
      </w:r>
    </w:p>
    <w:p>
      <w:pPr>
        <w:pStyle w:val="ConsPlusNormal"/>
        <w:widowControl/>
        <w:ind w:firstLine="900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7:27:00Z</dcterms:created>
  <dc:creator>78</dc:creator>
  <dc:description/>
  <cp:keywords/>
  <dc:language>en-US</dc:language>
  <cp:lastModifiedBy>zakup</cp:lastModifiedBy>
  <cp:lastPrinted>2023-12-20T11:13:00Z</cp:lastPrinted>
  <dcterms:modified xsi:type="dcterms:W3CDTF">2024-02-07T06:01:00Z</dcterms:modified>
  <cp:revision>123</cp:revision>
  <dc:subject/>
  <dc:title/>
</cp:coreProperties>
</file>