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кого сельского поселения Темрюкского района от 1 ноября 2019 года № 290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п о с т а н о в л я ю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  от  1  ноября 2019 года № 290 «Об утверждении 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1 января 2021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17-10-20T10:33:00Z</cp:lastPrinted>
  <dcterms:modified xsi:type="dcterms:W3CDTF">2020-11-03T08:23:00Z</dcterms:modified>
  <cp:revision>46</cp:revision>
  <dc:subject/>
  <dc:title>Об утверждении Муниципальной целевой программы</dc:title>
</cp:coreProperties>
</file>