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__________________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Курчанского сельского поселения Темрюкского района «Обеспечение деятельности подведомственных муниципальных учреждений на 2024-2026 год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/>
        <w:t>Утвердить</w:t>
      </w:r>
      <w:r>
        <w:rPr>
          <w:szCs w:val="28"/>
        </w:rPr>
        <w:t xml:space="preserve"> муниципальную программу Курчанского сельского поселения Темрюкского района «Обеспечение деятельности подведомственных муниципальных учреждений на 2024-2026 год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, но не ранее 1 января 2024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Шевченко</cp:lastModifiedBy>
  <cp:lastPrinted>2015-11-17T09:07:00Z</cp:lastPrinted>
  <dcterms:modified xsi:type="dcterms:W3CDTF">2023-09-18T11:01:00Z</dcterms:modified>
  <cp:revision>83</cp:revision>
  <dc:subject/>
  <dc:title/>
</cp:coreProperties>
</file>