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11.2019г.                                                                                № 290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Энергосбережение и повышение энергетической эффективности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униципальную программу «Энергосбережение и повышение энергетической эффективности на территории Курчанского сельского поселения Темрюкского района» на 2020-2022 годы (прилагается).</w:t>
      </w:r>
    </w:p>
    <w:p>
      <w:pPr>
        <w:pStyle w:val="ConsPlus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 за выполнением настоящего постановления 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администрации Курчанского сельского поселения Темрюкского района «Об утверждении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20-2022 годы  вступает в силу с 1 января 2020 года, но не ранее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 xml:space="preserve"> и вступления   в   силу   решения     Совета    Курчанского    сельского   поселения  Темрюкского  района о бюджете Курчанского сельского поселения Темрюкского района на 2020 год, предусматривающего соответствующее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 2020 году муниципальной программы Курчанского сельского поселения Темрюкского района «Энергосбережение и повышение энергетической эффективности на территории Курчанского сельского поселения Темрюкского района» на 2020-2022 годы.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2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17-10-20T10:33:00Z</cp:lastPrinted>
  <dcterms:modified xsi:type="dcterms:W3CDTF">2019-11-05T12:59:00Z</dcterms:modified>
  <cp:revision>39</cp:revision>
  <dc:subject/>
  <dc:title>Об утверждении Муниципальной целевой программы</dc:title>
</cp:coreProperties>
</file>