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апреля 2016 года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урчанского сельского поселения Темрюкского района за 2015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157,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15 год  по доходам в сумме 29 439,4 тыс. рублей, по расходам в сумме 35 438,2 тыс. рублей с превышением доходов над расходами (дефицит бюджета Курчанского сельского поселения Темрюкского района) в сумме 5 998,8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доходов бюджета Курчанского сельского поселения Темрюкского района по кодам классификации доходов бюджетов за 2015 год согласно приложению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2. 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за 2015 год согласно приложению 2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ходов бюджета Курчанского сельского поселения Темрюкского района по разделам и подразделам классификации расходов бюджетов за 2015 год согласно приложению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4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15 год согласно приложению 4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3. Контроль за исполнением решения «Об утверждении отчета об исполнении бюджета Курчанского сельского поселения Темрюкского района за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2015 год»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Исмаилову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4. Общему отделу (Шевченко) данное решение опубликовать в газете «Курчанский вестник»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5. Решение вступает в силу со дня его официального опубликования (обнародовани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Е.А.Кулинич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1:00Z</dcterms:created>
  <dc:creator>rumyantseva</dc:creator>
  <dc:description/>
  <cp:keywords/>
  <dc:language>en-US</dc:language>
  <cp:lastModifiedBy>1</cp:lastModifiedBy>
  <cp:lastPrinted>2016-04-22T08:30:00Z</cp:lastPrinted>
  <dcterms:modified xsi:type="dcterms:W3CDTF">2016-04-26T05:13:00Z</dcterms:modified>
  <cp:revision>28</cp:revision>
  <dc:subject/>
  <dc:title/>
</cp:coreProperties>
</file>