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                                                                        № 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4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 и потребностью дополнительной закупки,  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4 «Об утверждении 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 приложение «Муниципальная программ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 администрации Курчанского сельского поселения Темрюкского района от 31 октября 2018 года № 274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 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8-27T10:12:00Z</cp:lastPrinted>
  <dcterms:modified xsi:type="dcterms:W3CDTF">2020-08-27T07:12:00Z</dcterms:modified>
  <cp:revision>193</cp:revision>
  <dc:subject/>
  <dc:title/>
</cp:coreProperties>
</file>