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7.2020г.                                                                                    № 117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3 «Об утверждении 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Обеспечение первичных мер пожарной безопасности в Курчанском сельском поселении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8:49:00Z</cp:lastPrinted>
  <dcterms:modified xsi:type="dcterms:W3CDTF">2020-07-30T05:37:00Z</dcterms:modified>
  <cp:revision>178</cp:revision>
  <dc:subject/>
  <dc:title/>
</cp:coreProperties>
</file>