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88900</wp:posOffset>
            </wp:positionV>
            <wp:extent cx="685800" cy="800100"/>
            <wp:effectExtent l="0" t="0" r="0" b="0"/>
            <wp:wrapTopAndBottom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</w:t>
      </w:r>
      <w:r>
        <w:rPr>
          <w:spacing w:val="20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КУРЧАНСКОГО СЕЛЬСКОГО ПОСЕЛЕНИЯ                                                            ТЕМРЮКСКОГО РАЙОНА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08.2012                                                                                                                   № 234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целевой программы «Обеспечение жильем молодых семей» на 2013 год </w:t>
      </w:r>
    </w:p>
    <w:p>
      <w:pPr>
        <w:pStyle w:val="Normal"/>
        <w:tabs>
          <w:tab w:val="clear" w:pos="708"/>
          <w:tab w:val="left" w:pos="196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131 ФЗ, ст.179.3 БК РФ в целях реализации подпрограммы «Обеспечение жильём молодых семей» федеральной целевой программы «Жилище» на 2011 – 2015 годы, утвержденной постановлением Правительства Российской Федерации от       17 декабря 2010 года   № 1050,  долгосрочной краевой целевой программы «Жилище» на 2011 – 2015 годы, утверждённой постановлением главы администрации (губернатора) Краснодарского края от 30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преля 2010 года     № 314, Устава Курчанского сельского поселения Темрюкского района  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Утвердить муниципальную целевую программу «Обеспечение жильем молодых семей» на 2013 год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Начальнику финансового отдела администрации Курчанского сельского поселения Темрюкского района Л.В. Шумейко осуществить финансирование расходов на реализацию указанной программы в 2013 году в пределах средств, утвержденных в бюджете Курчанского сельского поселения Темрюкского района на 2013 год на эти цели.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Начальнику общего отдела А.М. Шевченко настоящее постановление опубликовать в газете «Курчанский вестник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администрации Курчанского сельского поселения Темрюкского района В.А. Харламенко.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  <w:tab/>
      </w:r>
    </w:p>
    <w:p>
      <w:pPr>
        <w:pStyle w:val="Style17"/>
        <w:jc w:val="both"/>
        <w:rPr/>
      </w:pPr>
      <w:r>
        <w:rPr>
          <w:sz w:val="28"/>
          <w:szCs w:val="28"/>
        </w:rPr>
        <w:t>Темрюкского района</w:t>
        <w:tab/>
        <w:tab/>
        <w:t xml:space="preserve">                                                        В.П. Гришков   </w:t>
        <w:tab/>
        <w:t xml:space="preserve">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36"/>
    </w:rPr>
  </w:style>
  <w:style w:type="paragraph" w:styleId="TextBodyIndent">
    <w:name w:val="Body Text Indent"/>
    <w:basedOn w:val="Normal"/>
    <w:pPr>
      <w:ind w:firstLine="108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о программе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22:00Z</dcterms:created>
  <dc:creator>1</dc:creator>
  <dc:description/>
  <cp:keywords/>
  <dc:language>en-US</dc:language>
  <cp:lastModifiedBy>Admin</cp:lastModifiedBy>
  <cp:lastPrinted>2002-02-15T03:19:00Z</cp:lastPrinted>
  <dcterms:modified xsi:type="dcterms:W3CDTF">2002-02-15T17:30:00Z</dcterms:modified>
  <cp:revision>23</cp:revision>
  <dc:subject/>
  <dc:title>ПОСТАНОВЛЕНИЕ</dc:title>
</cp:coreProperties>
</file>