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 муниципальной целевой программ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«Поддержка малого и среднего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едпринимательства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урчанском сельском поселении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Темрюкского района» на 2013 год</w:t>
      </w:r>
    </w:p>
    <w:p>
      <w:pPr>
        <w:pStyle w:val="Normal"/>
        <w:shd w:fill="FFFFFF" w:val="clear"/>
        <w:spacing w:lineRule="auto" w:line="240" w:before="0" w:after="0"/>
        <w:ind w:left="9072" w:right="-31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от _________________. № 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Перечень мероприятий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рограммы поддержки малого и среднего предпринимательства  в Курчанском сельском поселении Темрюкского района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>на 2013 год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2E3432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3911"/>
        <w:gridCol w:w="3119"/>
        <w:gridCol w:w="1984"/>
        <w:gridCol w:w="1275"/>
        <w:gridCol w:w="1418"/>
        <w:gridCol w:w="1957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финансирования</w:t>
              <w:br/>
              <w:t>(тыс. 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 </w:t>
            </w:r>
          </w:p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снащении, оборудовании мест торговли (в т. ч. Изготовление и размещение информационной продукции (плакаты, баннеры и т. д. )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урч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редоставленное помещен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ачинающих субъектов мало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молодежно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ганда (популяризация) достижений предпринимателе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ещение на информационных стендах поселения информации: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рядок регистрации юридических лиц и индивидуальных предпринимателе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конодательство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ддержка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анон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лезная информаци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условий кредитования предпринимательства на информационных стендах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интересов СМСП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7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Курчанского сельского поселе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рюкского района                                                                                                                                              В.А. Харлам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58:00Z</dcterms:created>
  <dc:creator>харламенко</dc:creator>
  <dc:description/>
  <cp:keywords/>
  <dc:language>en-US</dc:language>
  <cp:lastModifiedBy>1</cp:lastModifiedBy>
  <cp:lastPrinted>2011-08-23T08:38:00Z</cp:lastPrinted>
  <dcterms:modified xsi:type="dcterms:W3CDTF">2012-09-05T09:26:00Z</dcterms:modified>
  <cp:revision>33</cp:revision>
  <dc:subject/>
  <dc:title/>
</cp:coreProperties>
</file>