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2.2023г.                                                                                                  № 279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 ноября 2022 года № 241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3-2025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 следующие изменения в постановление администрации Курчанского сельского поселения Темрюкского района от 1 ноября 2022 года № 241 « Об утверждении муниципальной программы Курчанского сельского 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 на 2023-2025 годы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3-2025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20:00Z</dcterms:created>
  <dc:creator>юрист</dc:creator>
  <dc:description/>
  <cp:keywords/>
  <dc:language>en-US</dc:language>
  <cp:lastModifiedBy>zakup</cp:lastModifiedBy>
  <cp:lastPrinted>2023-12-20T15:54:00Z</cp:lastPrinted>
  <dcterms:modified xsi:type="dcterms:W3CDTF">2024-02-07T05:46:00Z</dcterms:modified>
  <cp:revision>66</cp:revision>
  <dc:subject/>
  <dc:title>Об утверждении Муниципальной целевой программы</dc:title>
</cp:coreProperties>
</file>